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latné znění příslušných ustanovení zákona č. 247/1995 Sb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vyznačením navrhovaných změn</w:t>
      </w:r>
    </w:p>
    <w:p>
      <w:pPr>
        <w:pStyle w:val="Bezmeze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Bezmezer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76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1) V případě, že žádný z kandidátů nezíská počet hlasů potřebný ke zvolení podle § 75, zajistí pověřený obecní úřad v sídle volebního obvodu, aby druhé kolo voleb bylo zahájeno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šest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řináct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en po ukončení hlasování v prvním kole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 Ve druhém kole kandidují v každém volebním obvodu, ve kterém se volby konají, pouze dva kandidáti, kteří se v prvním kole v konečném pořadí umístili na prvních dvou místech.</w:t>
      </w:r>
    </w:p>
    <w:p>
      <w:pPr>
        <w:pStyle w:val="Bezmezer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3) Jestliže před druhým kolem voleb ve volebním obvodu se kandidát své kandidatury vzdá, pozbude práva být volen nebo zemře, postupuje do druhého kola voleb kandidát, který se v prvním kole voleb v konečném pořadí umístil na třetím místě; v takovém případě se druhé kolo voleb koná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třináct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vacát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en po ukončení hlasování v prvním kole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(4) Při tisku hlasovacích lístků se postupuje podle § 67 odst. 1 až 3 s tím, že hlasovací lístky postupujících kandidátů budou vytištěny na papíru jiné barvy. Hlasovací lístky zašle pověřený obecní úřad v sídle volebního obvodu prostřednictvím pověřených obecních úřadů starostům, kteří zajistí, aby hlasovací lístky byly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doručeny před zahájením hlasování okrskovým volebním komis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odány všem voličům nejpozději 1 den přede dnem voleb a v den voleb všem okrskovým volebním komis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Volič obdrží hlasovací lístky ve volební místnosti ve dnech voleb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 obcích, kde není starosta, zajistí dodání hlasovacích lístků voličům ve stanovené lhůtě místostarosta, a není-li místostarosta, ředitel krajského úřadu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5) Zvolen je ten kandidát, který získá ve druhém kole více odevzdaných platných hlasů. V případě rovnosti hlasů rozhodne los.</w:t>
      </w:r>
    </w:p>
    <w:p>
      <w:pPr>
        <w:pStyle w:val="Bezmezer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6) Pro druhé kolo voleb platí přiměřeně ustanovení tohoto zákona vztahující se na volby do Senátu; ustanovení § 66 odst. 1 věta druhá se nepoužij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48:00Z</dcterms:created>
  <dc:creator>Sýkorová Eva</dc:creator>
  <dc:description/>
  <cp:keywords/>
  <dc:language>en-US</dc:language>
  <cp:lastModifiedBy>Sýkorová Eva</cp:lastModifiedBy>
  <dcterms:modified xsi:type="dcterms:W3CDTF">2018-02-16T08:50:00Z</dcterms:modified>
  <cp:revision>1</cp:revision>
  <dc:subject/>
  <dc:title/>
</cp:coreProperties>
</file>