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17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e 14. schůze dne 20. květ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 bližší identifikaci některých subjektů v usnesení Poslanecké sněmovny č. 234 ke státnímu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Českého svazu tělesné výchovy a Ministerstva financí, po vyslechnutí zpravodajské zprávy posl. M. Kalous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    Ministerstvu financí, aby ve státním rozpočtu na rok 2003, v kapitole VPS, provedlo v programu 398 510 následující změny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843"/>
        <w:gridCol w:w="1134"/>
        <w:gridCol w:w="1843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ř.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ř. č. v usn</w:t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SP č. 234/2002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í  identifikace příjemce</w:t>
            </w:r>
          </w:p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á identifikace příjemce dot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89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TJ Paseky Jablonec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n. Nis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ELEKTRO PRAGA Jablonec n. Nis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poř. č. 173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Poštor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K Tatran Poštorná – centrum mládež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178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Staré H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Sokol Staré H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180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Maleš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portovní klub Maleš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poř. č. 181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Hájek Buč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FC Buč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184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K Plaň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SOKOL Plaň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188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Opava Kyleš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K Volejbalový klub Kyleš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poř. č. 189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Křen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K ŽS Křenovi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194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okol Protiva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Sokol Protivan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4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195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okol Kla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Sokol Kla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poř. č. 202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Jiskra Židova Strou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Jiskra Bechyn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204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Planá nad Lužni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K tenisu Planá nad Lužnic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843"/>
        <w:gridCol w:w="1134"/>
        <w:gridCol w:w="1843"/>
        <w:gridCol w:w="113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214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Obč. Sdružení Bohemians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CU Bohemians Praha občanské sdruže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215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Spartak Kol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K Sparta Kol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poř. č. 199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K Sparta Prah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Association Club Sparta Prah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4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oř. č. 71/19 Přílohy usn. PSP č. 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ČLTK Jablonec nad Nis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ČLTK Bižuterie Jablonec n. Nis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  <w:vertAlign w:val="superscript"/>
        </w:rPr>
        <w:t>1)</w:t>
      </w:r>
      <w:r>
        <w:rPr>
          <w:rFonts w:cs="Times New Roman" w:ascii="Times New Roman" w:hAnsi="Times New Roman"/>
          <w:spacing w:val="-3"/>
          <w:sz w:val="20"/>
        </w:rPr>
        <w:t>Ministerstvo financí přiřadí  akci číslo v rámci programu 398 510</w:t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3:41:00Z</dcterms:created>
  <dc:creator>Kraus,Závodská</dc:creator>
  <dc:description/>
  <cp:keywords>Jaroměř rozpočtové opatření</cp:keywords>
  <dc:language>en-US</dc:language>
  <cp:lastModifiedBy>Menouskova Helena</cp:lastModifiedBy>
  <cp:lastPrinted>2003-07-23T09:37:00Z</cp:lastPrinted>
  <dcterms:modified xsi:type="dcterms:W3CDTF">2003-07-23T07:38:00Z</dcterms:modified>
  <cp:revision>10</cp:revision>
  <dc:subject/>
  <dc:title>,Jaroměř,rozpočtové opatření</dc:title>
</cp:coreProperties>
</file>