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7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 14. schůze dne 20. května  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k v</w:t>
      </w:r>
      <w:r>
        <w:rPr>
          <w:rFonts w:cs="Times New Roman" w:ascii="Times New Roman" w:hAnsi="Times New Roman"/>
          <w:sz w:val="24"/>
        </w:rPr>
        <w:t>ládnímu návrhu zákona o státním dluhopisovém programu na úhradu výdajů spojených s výstavbou dálnice D 47  (tisk 295)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/>
        <w:t> 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/>
        <w:tab/>
        <w:t>Po úvodním slově zástupce předkladatele nám. ministra financí E. Janoty, zpravodajské zprávě posl. M. Kocourka 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>d o p o r u č u j e    Poslanecké sněmovně  Parlamentu, aby s v</w:t>
      </w:r>
      <w:r>
        <w:rPr>
          <w:rFonts w:cs="Times New Roman" w:ascii="Times New Roman" w:hAnsi="Times New Roman"/>
          <w:sz w:val="24"/>
        </w:rPr>
        <w:t>ládním návrhem zákona o státním dluhopisovém programu na úhradu výdajů spojených s výstavbou dálnice D 47  (tisk 295)</w:t>
      </w:r>
    </w:p>
    <w:p>
      <w:pPr>
        <w:pStyle w:val="TextBodyIndent"/>
        <w:tabs>
          <w:tab w:val="clear" w:pos="709"/>
          <w:tab w:val="left" w:pos="-720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/>
          <w:b/>
          <w:sz w:val="2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 y s l o v i l a   s o u h l a s      bez připomínek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artin  KOCOUREK v.r.</w:t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roslav 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G Omega" w:hAnsi="CG Omega;CG Omega" w:eastAsia="Times New Roman" w:cs="CG Omega;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i/>
      <w:spacing w:val="-3"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4:45:00Z</dcterms:created>
  <dc:creator>omyl</dc:creator>
  <dc:description/>
  <cp:keywords>vzor usnesení</cp:keywords>
  <dc:language>en-US</dc:language>
  <cp:lastModifiedBy>Menouskova Helena</cp:lastModifiedBy>
  <cp:lastPrinted>2003-05-20T16:51:00Z</cp:lastPrinted>
  <dcterms:modified xsi:type="dcterms:W3CDTF">2003-05-20T14:51:00Z</dcterms:modified>
  <cp:revision>5</cp:revision>
  <dc:subject/>
  <dc:title>vzor,usnesení [rv]</dc:title>
</cp:coreProperties>
</file>