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poslanců </w:t>
      </w:r>
      <w:r>
        <w:rPr>
          <w:rStyle w:val="Xsptextcomputedfield"/>
          <w:rFonts w:cs="Arial"/>
          <w:b/>
          <w:sz w:val="22"/>
        </w:rPr>
        <w:t>Ivana Bartoše, Jakuba Michálka, Radka Holomčíka</w:t>
      </w:r>
    </w:p>
    <w:p>
      <w:pPr>
        <w:pStyle w:val="Normal"/>
        <w:spacing w:lineRule="auto" w:line="360"/>
        <w:jc w:val="center"/>
        <w:rPr/>
      </w:pPr>
      <w:r>
        <w:rPr>
          <w:rStyle w:val="Xsptextcomputedfield"/>
          <w:rFonts w:cs="Arial"/>
          <w:b/>
          <w:sz w:val="22"/>
        </w:rPr>
        <w:t>a dalších na vydání zákona, kterým se mění zákon č. 106/1999 Sb., o svobodném přístupu k informacím, ve znění pozdějších předpisů, a zákon č. 340/2015 Sb., o zvláštních podmínkách účinnosti některých smluv, uveřejňování těchto smluv a o registru smluv (zákon o registru smluv), ve znění pozdějších předpisů</w:t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Style w:val="Xsptextcomputedfield"/>
          <w:rFonts w:eastAsia="Arial" w:cs="Arial"/>
          <w:b/>
          <w:sz w:val="18"/>
        </w:rPr>
        <w:t xml:space="preserve"> </w:t>
      </w:r>
      <w:r>
        <w:rPr>
          <w:rStyle w:val="Xsptextcomputedfield"/>
          <w:rFonts w:cs="Arial"/>
          <w:b/>
          <w:sz w:val="22"/>
        </w:rPr>
        <w:t>(sněmovní tisk č. 50)</w:t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sz w:val="22"/>
          <w:szCs w:val="28"/>
        </w:rPr>
      </w:pPr>
      <w:r>
        <w:rPr>
          <w:rFonts w:cs="Arial"/>
          <w:sz w:val="22"/>
          <w:szCs w:val="22"/>
        </w:rPr>
        <w:t xml:space="preserve">Vláda na své schůzi dne 7. února 2018 projednala a posoudila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Fonts w:cs="Arial"/>
          <w:bCs/>
          <w:sz w:val="22"/>
          <w:szCs w:val="28"/>
        </w:rPr>
        <w:t>kterým se mění zákon č. 106/1999 Sb., o svobodném přístupu k informacím, ve znění pozdějších předpisů, a zákon č. 340/2015 Sb., o zvláštních podmínkách účinnosti některých smluv, uveřejňování těchto smluv a o registru smluv (zákon o registru smluv), ve znění pozdějších předpisů</w:t>
      </w:r>
      <w:r>
        <w:rPr>
          <w:rStyle w:val="Xsptextcomputedfield"/>
          <w:rFonts w:cs="Arial"/>
          <w:sz w:val="18"/>
        </w:rPr>
        <w:t xml:space="preserve"> </w:t>
      </w:r>
      <w:r>
        <w:rPr>
          <w:rStyle w:val="Xsptextcomputedfield"/>
          <w:rFonts w:cs="Arial"/>
          <w:sz w:val="22"/>
        </w:rPr>
        <w:t>(sněmovní tisk č. 50)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zaujala k tomuto návrhu </w:t>
      </w:r>
      <w:r>
        <w:rPr>
          <w:b/>
          <w:sz w:val="22"/>
          <w:szCs w:val="22"/>
        </w:rPr>
        <w:t>neutrální stanovisko</w:t>
      </w:r>
      <w:r>
        <w:rPr>
          <w:sz w:val="22"/>
          <w:szCs w:val="22"/>
        </w:rPr>
        <w:t>, a to zejména z těchto důvodů:</w:t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Vláda se obecně plně ztotožňuje s předkladatelem v zájmu na transparentním fungování veřejné správy a na co nejpřesnějším vymezení povinných subjektů podle zákona o svobodném přístupu k informacím.</w:t>
      </w:r>
      <w:r>
        <w:rPr>
          <w:rFonts w:cs="Arial"/>
          <w:sz w:val="20"/>
          <w:szCs w:val="22"/>
        </w:rPr>
        <w:t xml:space="preserve"> </w:t>
      </w:r>
      <w:r>
        <w:rPr>
          <w:rFonts w:cs="Arial"/>
          <w:sz w:val="22"/>
          <w:szCs w:val="22"/>
        </w:rPr>
        <w:t>Domnívá se však</w:t>
      </w:r>
      <w:r>
        <w:rPr>
          <w:sz w:val="22"/>
          <w:szCs w:val="22"/>
        </w:rPr>
        <w:t xml:space="preserve">, že vývoj rozhodovací praxe a judikatury na úseku zákona o svobodném přístupu k informacím, včetně nálezu </w:t>
      </w:r>
      <w:r>
        <w:rPr>
          <w:rFonts w:eastAsia="Calibri" w:cs="Arial"/>
          <w:sz w:val="22"/>
          <w:szCs w:val="22"/>
          <w:lang w:eastAsia="en-US"/>
        </w:rPr>
        <w:t>Ústavního soudu ze dne 20. června 2017, sp. zn. IV. ÚS 1146/16, kterým došlo k odklonu od doposud zastávané doktríny o povaze obchodních společností směrem k vynětí těchto subjektů z okruhu povinných subjektů podle zákona o svobodném přístupu k informacím, by měl být do zákona promítnut komplexně.</w:t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jednoznačně deklaruje zájem na existenci a dalším rozvoji efektivního kontrolního mechanismu chránícího majetkové zájmy státu, potažmo územních samosprávných celků. Prosadit změnu zákona o registru smluv se vláda zavázala i ve svém Programovém prohlášení. Vláda ovšem připomíná, že nastavení takového kontrolního mechanismu vedle požadavku na transparenci musí též zohledňovat požadavky na ochranu oprávněných zájmů dotčených subjektů působících v tržním prostředí. V dané souvislosti považuje vláda za vhodné </w:t>
      </w:r>
      <w:r>
        <w:rPr>
          <w:sz w:val="22"/>
          <w:szCs w:val="22"/>
        </w:rPr>
        <w:t xml:space="preserve">upozornit na skutečnost, že </w:t>
      </w:r>
      <w:r>
        <w:rPr>
          <w:rFonts w:eastAsia="Calibri" w:cs="Arial"/>
          <w:sz w:val="22"/>
          <w:szCs w:val="22"/>
          <w:lang w:eastAsia="en-US"/>
        </w:rPr>
        <w:t>Ústavní soud projednává pod sp. zn. Pl. ÚS 32/17 návrh skupiny 30 senátorů na zrušení celého zákona o registru smluv, přičemž závěry Ústavního soudu o ústavní konformitě daného právního předpisu mohou být pro vývoj předmětné právní úpravy stěžejní.</w:t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 w:before="120" w:after="0"/>
        <w:ind w:left="426" w:hanging="360"/>
        <w:contextualSpacing w:val="false"/>
        <w:jc w:val="both"/>
        <w:rPr>
          <w:rFonts w:cs="Arial"/>
          <w:sz w:val="22"/>
          <w:szCs w:val="22"/>
        </w:rPr>
      </w:pPr>
      <w:r>
        <w:rPr>
          <w:rFonts w:eastAsia="Calibri" w:cs="Arial"/>
          <w:sz w:val="22"/>
          <w:szCs w:val="22"/>
          <w:lang w:eastAsia="en-US"/>
        </w:rPr>
        <w:t xml:space="preserve">Vláda připomíná, že stávající ustanovení § 3 odst. 2 písm. r) zákona o registru smluv, upravující výjimku z povinnosti uveřejnění smlouvy prostřednictvím registru smluv, které se nyní navrhuje zrušit, bylo do právního řádu vloženo na základě široké diskuze novelou provedenou zákonem č. 249/2017 Sb., který nabyl účinnosti až dne 18. srpna 2017. Případné zrušení tohoto ustanovení by tak mělo být výsledkem širšího konsenzu, aby výsledná právní úprava byla stabilní i z dlouhodobé perspektivy. </w:t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 w:before="120" w:after="0"/>
        <w:ind w:left="426" w:hanging="36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je nucena vyjádřit pochybnost, zda lze od předložené novely zákona o svobodném přístupu k informacím očekávat naplnění cílů sledovaných předkladatelem, zejména možnost jednoznačného seznatelnosti povinnosti určitého subjektu poskytovat informace podle zákona o svobodném přístupu k informacím. Navržená definice povinných subjektů užívající terminologii zákona o obchodních korporacích nepokrývá v plném rozsahu okruh osob, v nichž může stát nebo územní samosprávný celek sám nebo s jinými územními samosprávnými celky, a to případně i prostřednictvím jiné právnické osoby, nabývat většinovou majetkovou účast. Navržené rozšíření definice povinných subjektů nesnižuje s ohledem na užitou terminologii zákona o obchodních korporacích riziko budoucích aplikačních problémů. Navrhovaná povinnosti zapsat do veřejného rejstříku podle zákona č. 304/2013 Sb.,</w:t>
      </w:r>
      <w:r>
        <w:rPr/>
        <w:t xml:space="preserve"> </w:t>
      </w:r>
      <w:r>
        <w:rPr>
          <w:rFonts w:cs="Arial"/>
          <w:sz w:val="22"/>
          <w:szCs w:val="22"/>
        </w:rPr>
        <w:t xml:space="preserve">o veřejných rejstřících právnických a fyzických osob a o evidenci svěřenských fondů, ve znění pozdějších předpisů (dále jen „zákon o veřejných rejstřících“), údaj o tom, že je daná právnická osoba povinným subjektem podle zákona o svobodném přístupu k informacím, by tak dopadla pouze na část povinných subjektů. V důsledku shora uvedeného by nedošlo k výrazné změně v jistotě žadatele o informace oproti stávajícímu stavu, kdy povinný subjekt zveřejňuje informace v rozsahu a způsobem podle § 5 zákona o svobodném přístupu k informacím. Dále vláda upozorňuje, že </w:t>
      </w:r>
      <w:r>
        <w:rPr>
          <w:sz w:val="22"/>
          <w:szCs w:val="22"/>
        </w:rPr>
        <w:t>veřejný rejstřík podle zákona o veřejných rejstřících není nástrojem pro provádění práva na informace podle čl. 17 Listiny základních práv a svobod, přičemž ani principy formální a materiální publicity a tím méně pak sankční mechanismus upravený zákonem o veřejných rejstřících (kdy mezní sankcí může být zrušení zapsané osoby s likvidací) nebyly koncipovány jako nástroje ochrany práva na informace. K tomu vláda doplňuje, že návrh nezvažuje vliv navrhované úpravy na administrativní zátěž povinných subjektů a náklady povinných subjektů spojených se zápisem nových skutečností do veřejného rejstříku a pomíjí i dopady na rozhodovací kapacitu soudů.</w:t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 w:before="120" w:after="0"/>
        <w:ind w:left="426" w:hanging="36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 navržené změně zákona o registru smluv vláda dále uvádí, že s ohledem na významné důsledky změny právní úpravy pro postavení dotčených právnických osob v rámci hospodářské soutěže a s tím spojené možné ohrožení fiskálních zájmů státu, potažmo majetkových zájmů územně samosprávných celků, je na místě velmi zdrženlivý přístup. Důkladně by mělo být zváženo vypuštění stávajících ustanovení § 3 odst. 2 písm. h) a písm. r) citovaného zákona, upravujících výjimky z obecné povinnosti uveřejňování v daném ustanovení specifikovaných smluv, stejně jako vypuštění souvisejícího ustanovení § 7 odst. 3 zákona, neboť předpokládaný hospodářský a finanční dosah navrhované změny, zejména nároky na státní rozpočet, rozpočty krajů a obcí, by měl být podložen kvalifikovaným odhadem nad rámec obecně formulovaného předpokladu pozitivního dopadu nové úpravy na míru obezřetnosti členů orgánů státem přímo či nepřímo ovládaných právnických osob.</w:t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9:00Z</dcterms:created>
  <dc:creator>kucharr</dc:creator>
  <dc:description/>
  <cp:keywords/>
  <dc:language>en-US</dc:language>
  <cp:lastModifiedBy>Hladíková Iveta</cp:lastModifiedBy>
  <cp:lastPrinted>2017-12-19T12:59:00Z</cp:lastPrinted>
  <dcterms:modified xsi:type="dcterms:W3CDTF">2018-02-07T12:33:00Z</dcterms:modified>
  <cp:revision>3</cp:revision>
  <dc:subject/>
  <dc:title>P ř í l o h a</dc:title>
</cp:coreProperties>
</file>