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7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e 14. schůze dne 15. květ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ám parametrů některých akcí  ve státním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Ministerstva financí příjemců dotací, po vyslechnutí zpravodajské zprávy posl. M. Kalous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   Ministerstvu financí, aby ve státním rozpočtu na rok 2003, v kapitole VPS, provedlo v programu 298 110 následující změny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1985"/>
        <w:gridCol w:w="1134"/>
        <w:gridCol w:w="1701"/>
        <w:gridCol w:w="1134"/>
        <w:gridCol w:w="992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ř. č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oř. č. v usn PSP 234/ vládní návrh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í náze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náze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.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110 3025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151 Přílohy usn. PSP č. 234)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družení pěstounských rodin Brno, Dům na půl cesty – příjemce dotace: město Brno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00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družení pěstounských rodin Brno, Dům na půl cesty – příjemce dotace: Sdružení pěstounských rodin Brno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4 00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810 3038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170 Přílohy usn. PSP č. 234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Výstavba „Památníku obráncům hranic Republiky československé v roce 1938“ – příjemce dotace: obec Dolní Světl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Výstavba „Památníku obráncům hranic Republiky československé v roce 1938“ – příjemce dotace: Československá obec legionářsk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/>
                <w:spacing w:val="-3"/>
                <w:sz w:val="2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</w:t>
        <w:tab/>
        <w:t>p o v ě ř u j e   předsedu výboru - zpravodaje, aby s tímto usnesením seznámil ministra financí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1:48:00Z</dcterms:created>
  <dc:creator>Kraus,Závodská</dc:creator>
  <dc:description/>
  <cp:keywords>Jaroměř rozpočtové opatření</cp:keywords>
  <dc:language>en-US</dc:language>
  <cp:lastModifiedBy>Menouskova Helena</cp:lastModifiedBy>
  <cp:lastPrinted>2003-05-15T16:09:00Z</cp:lastPrinted>
  <dcterms:modified xsi:type="dcterms:W3CDTF">2003-05-19T11:48:00Z</dcterms:modified>
  <cp:revision>2</cp:revision>
  <dc:subject/>
  <dc:title>,Jaroměř,rozpočtové opatření</dc:title>
</cp:coreProperties>
</file>