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>k návrhu poslanců Marka Výborného, Pavla Bělobrádka, Mariana Jurečky,</w:t>
      </w:r>
    </w:p>
    <w:p>
      <w:pPr>
        <w:pStyle w:val="Normal"/>
        <w:spacing w:lineRule="auto" w:line="36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Style w:val="Xsptextcomputedfield"/>
          <w:rFonts w:eastAsia="Arial" w:cs="Arial"/>
          <w:b/>
          <w:sz w:val="22"/>
          <w:szCs w:val="22"/>
        </w:rPr>
        <w:t xml:space="preserve"> </w:t>
      </w:r>
      <w:r>
        <w:rPr>
          <w:rStyle w:val="Xsptextcomputedfield"/>
          <w:rFonts w:cs="Arial"/>
          <w:b/>
          <w:sz w:val="22"/>
          <w:szCs w:val="22"/>
        </w:rPr>
        <w:t xml:space="preserve">Jana Bartoška a dalších na vydání zákona, kterým se mění </w:t>
      </w:r>
    </w:p>
    <w:p>
      <w:pPr>
        <w:pStyle w:val="Normal"/>
        <w:spacing w:lineRule="auto" w:line="36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 xml:space="preserve">zákon č. 159/2006 Sb., o střetu zájmů, </w:t>
      </w:r>
    </w:p>
    <w:p>
      <w:pPr>
        <w:pStyle w:val="Normal"/>
        <w:spacing w:lineRule="auto" w:line="36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>ve znění pozdějších předpisů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Style w:val="Xsptextcomputedfield"/>
          <w:rFonts w:eastAsia="Arial" w:cs="Arial"/>
          <w:b/>
          <w:sz w:val="22"/>
          <w:szCs w:val="22"/>
        </w:rPr>
        <w:t xml:space="preserve"> </w:t>
      </w:r>
      <w:r>
        <w:rPr>
          <w:rStyle w:val="Xsptextcomputedfield"/>
          <w:rFonts w:cs="Arial"/>
          <w:b/>
          <w:sz w:val="22"/>
          <w:szCs w:val="22"/>
        </w:rPr>
        <w:t>(sněmovní tisk č. 34)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10. ledna 2018 projednala a posoudila poslanecký návrh </w:t>
      </w:r>
      <w:r>
        <w:rPr>
          <w:rFonts w:cs="Arial"/>
          <w:bCs/>
          <w:sz w:val="22"/>
          <w:szCs w:val="22"/>
        </w:rPr>
        <w:t xml:space="preserve">zákona, </w:t>
      </w:r>
      <w:r>
        <w:rPr>
          <w:rStyle w:val="Xsptextcomputedfield"/>
          <w:rFonts w:cs="Arial"/>
          <w:sz w:val="22"/>
        </w:rPr>
        <w:t xml:space="preserve">kterým se </w:t>
      </w:r>
      <w:r>
        <w:rPr>
          <w:sz w:val="22"/>
          <w:szCs w:val="22"/>
        </w:rPr>
        <w:t>mění zákon č. 159/2006 Sb., o střetu zájmů, ve znění pozdějších předpisů (sněmovní tisk č. 34),</w:t>
      </w:r>
      <w:r>
        <w:rPr>
          <w:rFonts w:cs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a vyslovila s tímto návrhem zákona  </w:t>
      </w:r>
      <w:r>
        <w:rPr>
          <w:b/>
          <w:sz w:val="22"/>
          <w:szCs w:val="22"/>
        </w:rPr>
        <w:t>nesouhlas</w:t>
      </w:r>
      <w:r>
        <w:rPr>
          <w:sz w:val="22"/>
          <w:szCs w:val="22"/>
        </w:rPr>
        <w:t>, a to zejména z těchto důvodů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rFonts w:cs="Arial"/>
          <w:bCs/>
          <w:sz w:val="22"/>
          <w:szCs w:val="22"/>
        </w:rPr>
      </w:pPr>
      <w:r>
        <w:rPr>
          <w:sz w:val="22"/>
          <w:szCs w:val="22"/>
        </w:rPr>
        <w:t xml:space="preserve">Vláda nepovažuje za vhodné, aby zákon č. 159/2006 Sb., o střetu zájmů, ve znění pozdějších předpisů (dále jen „zákon o střetu zájmů“), rozlišoval z hlediska plnění zákonných povinností mezi starosty, místostarosty, zástupci starostů a členů rad z toho důvodu, zda jsou tito veřejní činitelé pro výkon funkce uvolněni či neuvolněni. Tito veřejní činitelé jsou v obou případech osoby s </w:t>
      </w:r>
      <w:r>
        <w:rPr>
          <w:rFonts w:cs="Arial"/>
          <w:bCs/>
          <w:sz w:val="22"/>
          <w:szCs w:val="22"/>
        </w:rPr>
        <w:t>kompetencí rozhodovat o veřejných záležitostech. Navrhovaný zákon by tak paradoxně mohl vést k tomu, že v typově shodných obcích či krajích by na veřejné funkcionáře dopadaly rozdílné povinnosti podle zákona o střetu zájmů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áda se domnívá, že </w:t>
      </w:r>
      <w:r>
        <w:rPr>
          <w:rFonts w:cs="Arial"/>
          <w:bCs/>
          <w:sz w:val="22"/>
          <w:szCs w:val="22"/>
        </w:rPr>
        <w:t>záběr oznamovací povinnosti podle zákona o střetu zájmů, stejně jako snadná dostupnost oznámených údajů a široký okruh osob, jichž se tato pravidla týkají, patří mezi zásadní opatření regulující střet zájmů. Výběr těchto pravidel je vyvážený a byl zaveden po patřičné úvaze, a to i s ohledem na ochranu soukromí a osobních údajů. Vláda v této souvislosti připomíná, že na členy zastupitelstev, kteří nejsou pro výkon funkce dlouhodobě uvolněni, předmětná oznamovací povinnost nedopadá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sz w:val="22"/>
          <w:szCs w:val="22"/>
        </w:rPr>
        <w:t>Argumentace obsažená v důvodové zprávě uvádí, že podnětem pro předložení návrhu zákona bylo rozšíření oznamovacích povinností po poslední novele zákona o střetu zájmů  provedené zákonem č. 14/2017 Sb. Vzhledem k tomu, že od účinnosti předmětné novely uběhla poměrně krátká doba 4 měsíců a že nyní proto ani nelze kvalifikovaně odhadnout reálné dopady této novely, je vláda toho názoru, že v tuto chvíli není žádoucí jakákoliv změna úpravy zavedené touto poslední novelou zákona o střetu zájmů. Vláda současně upozorňuje, že přijetí navrhované právní úpravy by navíc znamenalo zúžení oznamovací povinnosti i oproti stavu před nabytím účinnosti zákona č. 14/2017 Sb., protože oznamovací povinnost podle § 10 a 11 zákona o střetu zájmů by na neuvolněné starosty, místostarosty, zástupce starostů a členů rad nedopadala vůbec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7:00Z</dcterms:created>
  <dc:creator>kucharr</dc:creator>
  <dc:description/>
  <dc:language>en-US</dc:language>
  <cp:lastModifiedBy>Štěpánková Markéta</cp:lastModifiedBy>
  <cp:lastPrinted>2017-12-15T13:16:00Z</cp:lastPrinted>
  <dcterms:modified xsi:type="dcterms:W3CDTF">2018-01-10T07:27:00Z</dcterms:modified>
  <cp:revision>2</cp:revision>
  <dc:subject/>
  <dc:title>P ř í l o h a</dc:title>
</cp:coreProperties>
</file>