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60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rStyle w:val="Xsptextcomputedfield"/>
          <w:rFonts w:cs="Arial"/>
          <w:b/>
          <w:b/>
          <w:sz w:val="22"/>
          <w:szCs w:val="22"/>
        </w:rPr>
      </w:pPr>
      <w:r>
        <w:rPr>
          <w:rStyle w:val="Xsptextcomputedfield"/>
          <w:rFonts w:cs="Arial"/>
          <w:b/>
          <w:sz w:val="22"/>
          <w:szCs w:val="22"/>
        </w:rPr>
        <w:t xml:space="preserve">k návrhu poslanců Věry Kovářové, Víta Rakušana a dalších na vydání zákona, kterým se mění zákon č. 159/2006 Sb., o střetu zájmů, </w:t>
      </w:r>
    </w:p>
    <w:p>
      <w:pPr>
        <w:pStyle w:val="Normal"/>
        <w:spacing w:lineRule="auto" w:line="360"/>
        <w:jc w:val="center"/>
        <w:rPr>
          <w:rStyle w:val="Xsptextcomputedfield"/>
          <w:rFonts w:cs="Arial"/>
          <w:b/>
          <w:b/>
          <w:sz w:val="22"/>
          <w:szCs w:val="22"/>
        </w:rPr>
      </w:pPr>
      <w:r>
        <w:rPr>
          <w:rStyle w:val="Xsptextcomputedfield"/>
          <w:rFonts w:cs="Arial"/>
          <w:b/>
          <w:sz w:val="22"/>
          <w:szCs w:val="22"/>
        </w:rPr>
        <w:t xml:space="preserve">ve znění pozdějších předpisů 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Style w:val="Xsptextcomputedfield"/>
          <w:rFonts w:cs="Arial"/>
          <w:b/>
          <w:sz w:val="22"/>
          <w:szCs w:val="22"/>
        </w:rPr>
        <w:t>(sněmovní tisk 33)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10. ledna 2018 projednala a posoudila poslanecký návrh </w:t>
      </w:r>
      <w:r>
        <w:rPr>
          <w:rFonts w:cs="Arial"/>
          <w:bCs/>
          <w:sz w:val="22"/>
          <w:szCs w:val="22"/>
        </w:rPr>
        <w:t xml:space="preserve">zákona, </w:t>
      </w:r>
      <w:r>
        <w:rPr>
          <w:rStyle w:val="Xsptextcomputedfield"/>
          <w:rFonts w:cs="Arial"/>
          <w:sz w:val="22"/>
        </w:rPr>
        <w:t xml:space="preserve">kterým se </w:t>
      </w:r>
      <w:r>
        <w:rPr>
          <w:sz w:val="22"/>
          <w:szCs w:val="22"/>
        </w:rPr>
        <w:t>mění zákon č. 159/2006 Sb., o střetu zájmů, ve znění pozdějších předpisů (sněmovní tisk 33),</w:t>
      </w:r>
      <w:r>
        <w:rPr>
          <w:rFonts w:cs="Arial"/>
          <w:bCs/>
          <w:sz w:val="22"/>
          <w:szCs w:val="22"/>
        </w:rPr>
        <w:t xml:space="preserve"> </w:t>
      </w:r>
      <w:r>
        <w:rPr>
          <w:sz w:val="22"/>
          <w:szCs w:val="22"/>
        </w:rPr>
        <w:t>a vyslovila s tímto návrhem zákona  </w:t>
      </w:r>
      <w:r>
        <w:rPr>
          <w:b/>
          <w:sz w:val="22"/>
          <w:szCs w:val="22"/>
        </w:rPr>
        <w:t>nesouhlas</w:t>
      </w:r>
      <w:r>
        <w:rPr>
          <w:sz w:val="22"/>
          <w:szCs w:val="22"/>
        </w:rPr>
        <w:t>, a to zejména z těchto důvodů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Vláda je toho názoru, že disproporce v právní úpravě zákona č. 159/2006 Sb., o střetu zájmů, ve znění pozdějších právních předpisů (dále jen „zákon o střetu zájmů“), mezi jednotlivými funkcionáři, které se podle tvrzení obsaženého v důvodové zprávě snaží předložený návrh zákona odstranit, mají své opodstatnění a jsou vyvážené. Předmětná pravidla v dané oblasti představují nejvyšší možnou transparentnost vedoucí k minimalizaci korupčních rizik na všech úrovních veřejné správy. Významným podnětem pro novelu zákona o střetu zájmů provedenou zákonem č. 14/2017 Sb., která zavedla výše zmíněnou úpravu, již se snaží předložený návrh odstranit, přitom bylo doporučení Skupiny států proti korupci (GRECO), která dlouhodobě upozorňuje mj. na nedostatečnou kontrolu v oblasti střetu zájmů veřejných činitelů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 disproporčnosti a diskriminativnosti jednotlivých opatření zavedených do zákona o střetu zájmů jeho poslední novelou, jimiž je předložení poslaneckého návrhu zákona v důvodové zprávě zdůvodňováno, vláda uvádí, že žádné z těchto opatření nebylo činěno bez úvahy a dostatečného zvážení, a to i s ohledem na </w:t>
      </w:r>
      <w:r>
        <w:rPr>
          <w:rFonts w:cs="Arial"/>
          <w:bCs/>
          <w:sz w:val="22"/>
          <w:szCs w:val="22"/>
        </w:rPr>
        <w:t>čl. 10 Listiny základních práv a svobod nebo čl. 8 Úmluvy o ochraně lidských práv a základních svobod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425" w:hanging="425"/>
        <w:jc w:val="both"/>
        <w:rPr/>
      </w:pPr>
      <w:r>
        <w:rPr>
          <w:sz w:val="22"/>
          <w:szCs w:val="22"/>
        </w:rPr>
        <w:t xml:space="preserve">Široký záběr oznamovací povinnosti podle zákona o střetu zájmů, stejně jako snadná dostupnost oznámených údajů a široký okruh osob, jichž se tato pravidla týkají, patří mezi zásadní opatření k regulaci střetu zájmů. Rozdílný přístup k jednotlivým funkcionářům má svoje opodstatnění z důvodu zvýšené kontroly nejvyšších řídících stupňů veřejné správy a nejvyšších státních orgánů. Je tudíž žádoucí poskytnout veřejnosti snazší přístup ke skutečnostem oznamovaným politiky nebo osobami stojícími v čele dalších vybraných institucí a zároveň u nich zpřístupnit i širší okruh informací oproti ostatním veřejným funkcionářům, u nichž je více akcentován prvek ochrany soukromí a osobních údajů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425" w:hanging="425"/>
        <w:jc w:val="both"/>
        <w:rPr/>
      </w:pPr>
      <w:r>
        <w:rPr>
          <w:sz w:val="22"/>
          <w:szCs w:val="22"/>
        </w:rPr>
        <w:t xml:space="preserve">Cílem předkládané právní úpravy je v zásadě návrat právní úpravy zákona o střetu zájmů před jeho novelu provedenou zákonem č. 14/2017 Sb. Vzhledem k tomu, že od účinnosti předmětné novely uběhla poměrně krátká doba 4 měsíců a že nyní proto ani nelze kvalifikovaně odhadnout reálné dopady této novely, je vláda toho názoru, že v tuto chvíli není žádoucí jakákoliv změna úpravy zavedené touto poslední novelou zákona o střetu zájmů.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26:00Z</dcterms:created>
  <dc:creator>kucharr</dc:creator>
  <dc:description/>
  <dc:language>en-US</dc:language>
  <cp:lastModifiedBy>Štěpánková Markéta</cp:lastModifiedBy>
  <cp:lastPrinted>2018-01-04T08:54:00Z</cp:lastPrinted>
  <dcterms:modified xsi:type="dcterms:W3CDTF">2018-01-10T07:26:00Z</dcterms:modified>
  <cp:revision>2</cp:revision>
  <dc:subject/>
  <dc:title>P ř í l o h a</dc:title>
</cp:coreProperties>
</file>