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Stanovisko vlád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 senátnímu návrhu zákona, kterým se mění zákon č. 112/2016 Sb., o evidenci tržeb, ve znění zákona č. 183/2017 Sb.</w:t>
      </w:r>
    </w:p>
    <w:p>
      <w:pPr>
        <w:pStyle w:val="TextBody"/>
        <w:rPr/>
      </w:pPr>
      <w:r>
        <w:rPr>
          <w:sz w:val="22"/>
          <w:szCs w:val="22"/>
        </w:rPr>
        <w:t>(sněmovní tisk č. 31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 na své schůzi dne 10. ledna 2018 projednala a posoudila návrh zákona, kterým se mění zákon č. 112/2016 Sb., o evidenci tržeb, ve</w:t>
      </w:r>
      <w:r>
        <w:rPr/>
        <w:t> </w:t>
      </w:r>
      <w:r>
        <w:rPr>
          <w:rFonts w:cs="Arial" w:ascii="Arial" w:hAnsi="Arial"/>
          <w:sz w:val="22"/>
          <w:szCs w:val="22"/>
        </w:rPr>
        <w:t>znění zákona č. 183/2017 Sb.,</w:t>
        <w:br/>
        <w:t xml:space="preserve">a vyslovila s tímto návrhem zákona </w:t>
      </w:r>
      <w:r>
        <w:rPr>
          <w:rFonts w:cs="Arial" w:ascii="Arial" w:hAnsi="Arial"/>
          <w:b/>
          <w:sz w:val="22"/>
          <w:szCs w:val="22"/>
        </w:rPr>
        <w:t>nesouhlas</w:t>
      </w:r>
      <w:r>
        <w:rPr>
          <w:rFonts w:cs="Arial" w:ascii="Arial" w:hAnsi="Arial"/>
          <w:sz w:val="22"/>
          <w:szCs w:val="22"/>
        </w:rPr>
        <w:t>, a to z následujících důvodů:</w:t>
      </w:r>
    </w:p>
    <w:p>
      <w:pPr>
        <w:pStyle w:val="Odstavecseseznamem"/>
        <w:numPr>
          <w:ilvl w:val="0"/>
          <w:numId w:val="1"/>
        </w:numPr>
        <w:spacing w:lineRule="auto" w:line="360" w:before="0" w:after="120"/>
        <w:ind w:left="357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vislosti s nálezem Ústavního soudu Pl. ÚS 26/16 ze dne 12. prosince 2017, kterým byl fakticky zrušen náběh 3. a 4. vlny evidence tržeb, a v návaznosti na odůvodnění uvedeného nálezu bylo přistoupeno k opětovnému všestrannému zvážení všech možných dopadů zavedení evidence tržeb na zbývající část povinných subjektů z hlediska významu pro narovnání podnikatelského prostředí a možné konkurence s jinými podnikateli. V této souvislosti bude opětovně zváženo, zda by tržby z některých činností, popřípadě tržby některých přesně vymezených poplatníků, neměly být z evidence tržeb vyloučeny. Tržby, u nichž bude vyloučení shledáno jako důvodné, budou vyňaty formou vládní novely zákona o evidenci tržeb.</w:t>
      </w:r>
    </w:p>
    <w:p>
      <w:pPr>
        <w:pStyle w:val="Odstavecseseznamem"/>
        <w:numPr>
          <w:ilvl w:val="0"/>
          <w:numId w:val="1"/>
        </w:numPr>
        <w:spacing w:lineRule="auto" w:line="360" w:before="0" w:after="120"/>
        <w:ind w:left="357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ložený návrh zákona představuje podle názoru vlády zcela nesystémový zásah do platné právní úpravy, neboť nepřihlíží k samotné koncepci evidence tržeb. Ta spočívá v tom, že evidence tržeb se dotýká pouze těch poplatníků, jimž plynou tržby z činnosti, která je podnikáním, a je-li tedy účel realizované činnosti jiný než podnikatelský, povinnost evidovat tržby poplatníkovi nevzniká. Budou-li tak někteří z poplatníků, jejichž tržby je navrženo z povinnosti evidence vyjmout, naplňovat své poslání s tím, že účelem jejich počínání nebude generování zisku, nevznikne jim již podle platné právní úpravy ani v případě hotovostních tržeb povinnost tyto tržby evidovat, neboť § 12 odst. 3 písm. h) zákona o evidenci tržeb vyjímá podnikatelské tržby veřejně prospěšných poplatníků z evidenční povinnosti. Vynětí však limituje drobným rozsahem realizované podnikatelské činnosti. Uvedená koncepce tak odstraňuje případné nerovnosti lépe než navržené výjimky, a to zejména v případě poskytovatelů sociálních služeb, neboť výjimka pro drobnou podnikatelskou činnost veřejně prospěšných poplatníků rozlišuje rozsah jejich podnikání v obecné rovině.</w:t>
      </w:r>
    </w:p>
    <w:p>
      <w:pPr>
        <w:pStyle w:val="Odstavecseseznamem"/>
        <w:numPr>
          <w:ilvl w:val="0"/>
          <w:numId w:val="1"/>
        </w:numPr>
        <w:spacing w:lineRule="auto" w:line="360" w:before="0" w:after="120"/>
        <w:ind w:left="357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asně vláda konstatuje, že výjimka navržená senátory ve svém důsledku diskriminuje poskytovatele zdravotních služeb, kteří se věnují zdravotní péči v oborech klinická stomatologie, ortodoncie, dentální hygienista, v zařízeních reprodukční medicíny a zařízeních lékárenské péče, protože bez ohledu na míru působení těchto jednotlivých poplatníků na podnikatelském trhu vyžaduje, aby na rozdíl od ostatních řádně evidovali své tržby, a to i přesto, že smysl a účel jejich činnosti je v obecné rovině totožný jako u ostatních - ochrana veřejného zdraví.</w:t>
      </w:r>
    </w:p>
    <w:p>
      <w:pPr>
        <w:pStyle w:val="Odstavecseseznamem"/>
        <w:numPr>
          <w:ilvl w:val="0"/>
          <w:numId w:val="1"/>
        </w:numPr>
        <w:spacing w:lineRule="auto" w:line="360" w:before="0" w:after="120"/>
        <w:ind w:left="357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V neposlední řadě vláda upozorňuje, že návrh zákona vykazuje také legislativně technické nedostatky, neboť nereflektuje platnou právní úpravu v oblasti poskytování sociálních a zdravotních služeb, když například vyjímá z evidence tržeb „zdravotnická zařízení“, přičemž „zdravotnickým zařízením“ se podle § 4 odst. 1 zákona č. 372/2011 Sb., o zdravotních službách, ve znění pozdějších předpisů, rozumí prostory určené pro poskytování zdravotních služeb, a nejde tedy o subjekt, který by mohl přijímat tržby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sz w:val="24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Arial"/>
      <w:b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25:00Z</dcterms:created>
  <dc:creator>Vaníčková Eva</dc:creator>
  <dc:description/>
  <dc:language>en-US</dc:language>
  <cp:lastModifiedBy>Štěpánková Markéta</cp:lastModifiedBy>
  <dcterms:modified xsi:type="dcterms:W3CDTF">2018-01-10T07:25:00Z</dcterms:modified>
  <cp:revision>2</cp:revision>
  <dc:subject/>
  <dc:title/>
</cp:coreProperties>
</file>