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 senátnímu návrhu zákona, kterým se mění zákon</w:t>
      </w:r>
      <w:r>
        <w:rPr>
          <w:rFonts w:cs="Arial"/>
          <w:b/>
          <w:bCs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č. </w:t>
      </w:r>
      <w:r>
        <w:rPr>
          <w:rFonts w:cs="Arial"/>
          <w:b/>
          <w:sz w:val="22"/>
          <w:szCs w:val="22"/>
        </w:rPr>
        <w:t>182/1993 Sb., o Ústavním soudu, ve znění pozdějších předpisů, a zákon č. 250/2016 Sb.,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o odpovědnosti za přestupky a řízení o nich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(sněmovní tisk č. 30)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10. ledna 2018 projednala a posoudila </w:t>
      </w:r>
      <w:r>
        <w:rPr>
          <w:rFonts w:cs="Arial"/>
          <w:bCs/>
          <w:sz w:val="22"/>
          <w:szCs w:val="22"/>
        </w:rPr>
        <w:t>návrh zákona, kterým se mění zákon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č. </w:t>
      </w:r>
      <w:r>
        <w:rPr>
          <w:rFonts w:cs="Arial"/>
          <w:sz w:val="22"/>
          <w:szCs w:val="22"/>
        </w:rPr>
        <w:t>182/1993 Sb., o Ústavním soudu, ve znění pozdějších předpisů, a zákon č. 250/2016 Sb., o odpovědnosti za přestupky a řízení o nich</w:t>
      </w:r>
      <w:r>
        <w:rPr>
          <w:rFonts w:cs="Arial"/>
          <w:bCs/>
          <w:sz w:val="22"/>
          <w:szCs w:val="22"/>
        </w:rPr>
        <w:t xml:space="preserve">, a vyslovila s tímto návrhem zákona </w:t>
      </w:r>
      <w:r>
        <w:rPr>
          <w:rFonts w:cs="Arial"/>
          <w:b/>
          <w:bCs/>
          <w:sz w:val="22"/>
          <w:szCs w:val="22"/>
        </w:rPr>
        <w:t>souhlas</w:t>
      </w:r>
      <w:r>
        <w:rPr>
          <w:rFonts w:cs="Arial"/>
          <w:bCs/>
          <w:sz w:val="22"/>
          <w:szCs w:val="22"/>
        </w:rPr>
        <w:t xml:space="preserve">. </w:t>
      </w:r>
    </w:p>
    <w:p>
      <w:pPr>
        <w:pStyle w:val="Normal"/>
        <w:spacing w:lineRule="auto" w:line="360" w:before="120" w:after="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Vláda však současně upozorňuje na některé níže uvedené aspekty navrhované úpravy, které doporučuje v dalším legislativním procesu zváži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le důvodové zprávy </w:t>
      </w:r>
      <w:r>
        <w:rPr>
          <w:rFonts w:cs="Arial"/>
          <w:sz w:val="22"/>
          <w:szCs w:val="22"/>
        </w:rPr>
        <w:t>si</w:t>
      </w:r>
      <w:r>
        <w:rPr>
          <w:sz w:val="22"/>
          <w:szCs w:val="22"/>
        </w:rPr>
        <w:t xml:space="preserve"> předložený návrh klade za cíl, aby soudci Ústavního soudu odpovídali za své přestupky stejně jako kterýkoliv jiný občan. Takovou úpravu ale navrhovaná novela nepřináší, neboť kterýkoliv jiný občan, s výjimkou poslanců a senátorů, nemá možnost si zvolit, zda jím spáchaný přestupek bude projednáván ve standardním přestupkovém řízení podle zákona </w:t>
      </w:r>
      <w:r>
        <w:rPr>
          <w:rFonts w:cs="Arial"/>
          <w:sz w:val="22"/>
          <w:szCs w:val="22"/>
        </w:rPr>
        <w:t xml:space="preserve">o odpovědnosti za přestupky a řízení o nich nebo ve specifickém typu řízení, jakým je v daném případě kárné řízení upravené v zákoně o Ústavním soudu. Navrhovaná úprava tak místo jedné nerovnosti přináší nerovnost jinou, i když již ne tak zjevnou, neboť soudcům Ústavního soudu by bylo možno napříště v kárném řízení ukládat za přestupky stejné druhy správních trestů, jaké zná </w:t>
      </w:r>
      <w:r>
        <w:rPr>
          <w:sz w:val="22"/>
          <w:szCs w:val="22"/>
        </w:rPr>
        <w:t xml:space="preserve">zákon č. 250/2016 Sb., </w:t>
      </w:r>
      <w:r>
        <w:rPr>
          <w:rFonts w:cs="Arial"/>
          <w:sz w:val="22"/>
          <w:szCs w:val="22"/>
        </w:rPr>
        <w:t xml:space="preserve">o odpovědnosti za přestupky a řízení o nich, a nikoliv jen spáchání přestupku vytknout. 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25" w:hanging="425"/>
        <w:contextualSpacing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Ve prospěch této nerovnosti, označované v důvodové zprávě jako „výjimka“, se argumentuje principem dělby moci, kdy by soudce Ústavního soudu mohl stejně jako poslanci nebo senátoři požádat o projednání přestupku v kárném řízení, hrozil-li by mu nepřiměřený zásah ze strany výkonné moci. Návrh ale žádnou takovou podmínku neobsahuje a soudce Ústavního soudu by mohl, stejně jako poslanec nebo senátor, požádat o projednání přestupku v kárném řízení kdykoliv podle svého uvážení. Zmiňovaný „nepřiměřený zásah ze strany výkonné moci“ je navíc představitelný i v případě ostatních soudců, zejména soudců působících ve správním soudnictví. Nicméně zejména právě s ohledem na existenci správního (a ústavního) soudnictví nevyznívá argument „nepřiměřeného zásahu ze strany výkonné moci“ příliš přesvědčivě. V důvodové zprávě deklarovaného rovného postavení soudců Ústavního soudu s ostatními občany by se dosáhlo prostým zrušením stávajících ustanovení § 4 odst. 2 a § 133 odst. 2 zákona č. 182/1993 Sb., o Ústavním soudu, jak to navrhoval kárný senát Ústavního soudu v řízení vedeném pod sp. zn. Pl. ÚS 29/16.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le důvodové zprávy by při řízení o přestupku a ukládání sankcí postupoval kárný senát </w:t>
      </w:r>
      <w:r>
        <w:rPr>
          <w:rFonts w:cs="Arial"/>
          <w:sz w:val="22"/>
          <w:szCs w:val="22"/>
        </w:rPr>
        <w:t>Ústavního</w:t>
      </w:r>
      <w:r>
        <w:rPr>
          <w:sz w:val="22"/>
          <w:szCs w:val="22"/>
        </w:rPr>
        <w:t xml:space="preserve"> soudu přiměřeně podle zákona o odpovědnosti za přestupky a řízení o nich. Nic takového ale z návrhu nevyplývá. Podle nově navrhovaného § 141 odst. 2 zákona o Ústavním soudu by bylo možné soudci Ústavního soudu uložit za přestupek sankci (správně by se mělo s ohledem na terminologii zákona č. 250/2016 Sb. mluvit o správním trestu), kterou za přestupek stanoví zvláštní právní předpis, což je ustanovení svým obsahem hmotněprávní, na jehož základě by kárný senát měl při ukládání sankce za přestupek postupovat podle § 35 a násl. zákona o odpovědnosti za přestupky a řízení o nich, a to nikoliv jen přiměřeně, ale v plném rozsahu. Z tohoto ani jiného ustanovení návrhu ale nevyplývá, že by při řízení o přestupku soudce Ústavního soudu měl kárný senát postupovat „přiměřeně“ podle procesních ustanovení zákona o odpovědnosti za přestupky a řízení o nich. Při neexistenci jiné procesní úpravy by se pak i v případě přestupků soudců Ústavního soudu postupovalo pouze podle ustanovení zákona o Ústavním soudu o kárném řízení, která ale neupravují např. zastavení řízení vedeného kárným senátem, pokud by spáchání přestupku nebylo prokázáno (nový § 141 odst. 1 se má vztahovat pouze na kárné provinění podle § 133 odst. 1, nikoliv na případy přestupků podle § 133 odst. 2). 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ustanovení zákona o Ústavním soudu o kárném řízení navíc vyplývá, že proti usnesení kárného senátu, jímž by byl soudce Ústavního soudu uznán vinným ze spáchání přestupku, by nebylo možno podat opravný prostředek k plénu Ústavního soudu, což je poměrně závažný, i když zřejmě nezamýšlený deficit navrhované právní úpravy. Podle § 142 odst. 3 zákona o Ústavním soudu by bylo možno podat námitky k plénu soudu jen proti usnesení kárného senátu, jímž bylo soudci jeho jednání vytknuto, což by se po navrhované novele týkalo jen případů protiprávního jednání souvisejícího s výkonem funkce soudce, nikoli přestupků projednávaných v kárném řízení podle § 133 odst. 2. 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sz w:val="22"/>
          <w:szCs w:val="22"/>
        </w:rPr>
        <w:t>Přechodné ustanovení obsažené v čl. III návrhu je nadbytečné s odkazem na obecný zákaz retroaktivity, který i pro správní trestání vyplývá z čl. 40 odst. 6 Listiny základních práv a svobod (viz např. rozhodnutí č. 461/2005 Sb. NSS), přičemž nová právní úprava by v daném případě nebyla pro potenciálního pachatele přestupku z řad soudů Ústavního soudu výhodnějš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5:00Z</dcterms:created>
  <dc:creator>Vedral Josef</dc:creator>
  <dc:description/>
  <dc:language>en-US</dc:language>
  <cp:lastModifiedBy>Štěpánková Markéta</cp:lastModifiedBy>
  <cp:lastPrinted>2018-01-05T15:06:00Z</cp:lastPrinted>
  <dcterms:modified xsi:type="dcterms:W3CDTF">2018-01-10T07:25:00Z</dcterms:modified>
  <cp:revision>2</cp:revision>
  <dc:subject/>
  <dc:title/>
</cp:coreProperties>
</file>