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6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e 14. schůze dne 15. květ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ám ve státním rozpočtu v rámci kapitoly VPS formou přesunu akcí mezi jednotlivými programy beze změny finančního objemu a účel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Po žádosti Ministerstva financí, vyslechnutí zpravodajské zprávy posl. M. Kalouska  a po rozpravě rozpočtový výbor na základě zmocnění usnesením PSP č. 1395/2001 ve znění dalších zmocnění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o v o l u j e   podle § 24 zákona č. 218/2000 Sb. o rozpočtových pravidlech a o změně některých zákonů  v rámci kapitoly Všeobecná pokladní správa  rozpočtová opatření přesahující 10% celkového objemu závazného ukazatele za podmínky, že mezi programy této kapitoly jsou převáděny </w:t>
      </w:r>
      <w:r>
        <w:rPr>
          <w:rFonts w:cs="Times New Roman" w:ascii="Times New Roman" w:hAnsi="Times New Roman"/>
          <w:b/>
        </w:rPr>
        <w:t xml:space="preserve">akce beze změny finančního objemu a účelu; 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/>
        <w:t xml:space="preserve">II. </w:t>
        <w:tab/>
        <w:t>ž á d á   ministra financí, aby rozpočtovému výboru předkládal čtvrtletně zprávu o takto provedených opatřeních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III.</w:t>
        <w:tab/>
        <w:t>p o v ě ř u j e   předsedu výboru - zpravodaje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ab/>
        <w:t>Miroslav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       </w:t>
      </w:r>
      <w:r>
        <w:rPr>
          <w:spacing w:val="-3"/>
          <w:sz w:val="24"/>
        </w:rPr>
        <w:t>ověřovatel</w:t>
        <w:tab/>
        <w:tab/>
        <w:tab/>
        <w:t xml:space="preserve">  </w:t>
        <w:tab/>
        <w:tab/>
        <w:t xml:space="preserve">            </w:t>
        <w:tab/>
        <w:tab/>
        <w:t xml:space="preserve">                předseda - 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uppressAutoHyphens w:val="true"/>
      <w:spacing w:lineRule="auto" w:line="240"/>
      <w:ind w:left="709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46:00Z</dcterms:created>
  <dc:creator>Kraus,Závodská</dc:creator>
  <dc:description/>
  <cp:keywords>Jaroměř rozpočtové opatření</cp:keywords>
  <dc:language>en-US</dc:language>
  <cp:lastModifiedBy>Menouskova Helena</cp:lastModifiedBy>
  <cp:lastPrinted>2003-05-15T15:03:00Z</cp:lastPrinted>
  <dcterms:modified xsi:type="dcterms:W3CDTF">2003-05-19T11:46:00Z</dcterms:modified>
  <cp:revision>2</cp:revision>
  <dc:subject/>
  <dc:title>,Jaroměř,rozpočtové opatření</dc:title>
</cp:coreProperties>
</file>