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e 14. schůze dne 15. květ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pBdr>
          <w:bottom w:val="single" w:sz="4" w:space="1" w:color="000000"/>
        </w:pBdr>
        <w:ind w:left="0" w:hanging="0"/>
        <w:jc w:val="both"/>
        <w:rPr>
          <w:spacing w:val="-3"/>
        </w:rPr>
      </w:pPr>
      <w:r>
        <w:rPr>
          <w:spacing w:val="-3"/>
        </w:rPr>
        <w:t xml:space="preserve">ke </w:t>
      </w:r>
      <w:r>
        <w:rPr/>
        <w:t>Zprávě o kontrole výročních finančních zpráv politických stran a politických hnutí za rok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tabs>
          <w:tab w:val="left" w:pos="-720" w:leader="none"/>
          <w:tab w:val="left" w:pos="0" w:leader="none"/>
        </w:tabs>
        <w:rPr>
          <w:spacing w:val="-3"/>
        </w:rPr>
      </w:pPr>
      <w:r>
        <w:rPr>
          <w:spacing w:val="-3"/>
        </w:rPr>
        <w:tab/>
        <w:t>Na návrh předsedy podvýboru RV pro kontrolu a zpravodaje posl. A. Macháčka a po rozpravě rozpočtový výbor Poslanecké sněmovny Parlament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I.</w:t>
        <w:tab/>
        <w:t>b e r e   n a   v ě d o m í   zprávu podvýboru pro kontrolu o kontrole výročních finančních zpráv politických stran a politických hnutí za rok 2002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„</w:t>
      </w:r>
      <w:r>
        <w:rPr>
          <w:rFonts w:cs="Times New Roman" w:ascii="Times New Roman" w:hAnsi="Times New Roman"/>
          <w:b/>
          <w:i/>
          <w:spacing w:val="-3"/>
        </w:rPr>
        <w:t xml:space="preserve">Poslanecká sněmovna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.</w:t>
        <w:tab/>
        <w:t>k o n s t a t u j e ,  že výroční finanční zprávy za rok 2002 předložené následujícími politickými stranami a politickými hnutími podle zákona č. 424/1991 Sb., o sdružování v politických stranách a v politických hnutích, v platném znění jsou úplné: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itické strany a politická hnutí, které mají nárok na státní příspěvek: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eská strana sociálně demokratick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omunistická strana Čech a Mora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řesťanská a demokratická unie – Československá strana lidov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estraníci pro Morav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bčanská demokratická ali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bčanská demokratická str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pro otevřenou společno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zelený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nie svobody – Demokratická u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/>
      </w:pPr>
      <w:r>
        <w:rPr>
          <w:rFonts w:cs="Times New Roman" w:ascii="Times New Roman" w:hAnsi="Times New Roman"/>
          <w:b/>
          <w:i/>
        </w:rPr>
        <w:t>Zlínské hnutí nezávislých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statní politické strany a politická hnutí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grární str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ktiv nezávislých občan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albínova poetická str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vropští demokrat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nutí nezávislých za harmonický rozvoj obcí a mě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nutí samosprávné Moravy a Slezs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lub angažovaných nestraník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onzervativní str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árodní sjednoc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ezávislé sdružení občanů Blans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avá volba pro Plze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družení nezávislý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družení ze lepší Vrchlab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demokratického socialism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zdravého rozum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ábor 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ěci veřejné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I.</w:t>
        <w:tab/>
        <w:t>ž á d á   vládu, aby podle § 15 zákona č. 424/1991 Sb., podala návrh k Nejvyššímu soudu na pozastavení činnosti politických stran a politických hnutí, které v zákonném termínu nepředložily své výroční finanční zprávy za rok 2002, jejichž zprávy byly neúplné nebo jiným způsobem porušily zákony upravující činnost a hospodaření politických stran a politických hnutí. Jde o tyto politické strany a politická hnutí: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</w:rPr>
        <w:t>politické strany a politická hnutí, které předložily výroční finanční zprávy za rok 2002 neúplné nebo neodpovídající podmínkám zákona (mimo § 18 odst. 3):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kce za zrušení Senátu a proti vytunelování důchodových fondů              (15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existentia (1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eská strana národně sociální (1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eské sociálně demokratické hnutí (28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emokratická strana Československa (31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umanistická aliance (31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ORUNA ČESKÁ, Monarchistické hnutí Čech, Moravy a Slezska           (2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iberální reformní strana (11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oravská demokratická strana (25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děje (1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/>
      </w:pPr>
      <w:r>
        <w:rPr>
          <w:rFonts w:cs="Times New Roman" w:ascii="Times New Roman" w:hAnsi="Times New Roman"/>
          <w:b/>
          <w:i/>
        </w:rPr>
        <w:t>Národně demokratická strana (24.3.2003 a 31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árodní prosperita (1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ezávislá iniciativa (NEI) (28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EZÁVISLÍ (28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bčanská koalice – Politický klub (28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avá alternativa (16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avý blok (1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/>
      </w:pPr>
      <w:r>
        <w:rPr>
          <w:rFonts w:cs="Times New Roman" w:ascii="Times New Roman" w:hAnsi="Times New Roman"/>
          <w:b/>
          <w:i/>
        </w:rPr>
        <w:t>Republikáni Miroslava Sládka (3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družení důchodců České republiky (3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Sebeobrana voličů“ (8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konzervativní smlouvy (31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svobodných demokratů (31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venkova – spojené občanské síly (31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/>
      </w:pPr>
      <w:r>
        <w:rPr>
          <w:rFonts w:cs="Times New Roman" w:ascii="Times New Roman" w:hAnsi="Times New Roman"/>
          <w:b/>
          <w:i/>
        </w:rPr>
        <w:t>Strana za životní jistoty (1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zdravotně postižených, důchodců a sociálně slabých občanů         (2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olba pro město (2.4.2003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itické strany a politická hnutí, které předložily výroční finanční zprávy za rok 2002 neodpovídající podmínkám zákona - § 18 odst. 3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sta změny (28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nutí za práva občanů (1.4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omunistická strana Československa (28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asarykova demokratická strana (27.3.200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ezávislí pro Prahu (31.3.2003)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c)</w:t>
        <w:tab/>
        <w:t>politické strany a politická hnutí, které výroční finanční zprávy za rok 2002 nepředložily: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eská prav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emokratická lig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emokratická regionální str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elax – Ostrava se bav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nutí pro Havířo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iciativa pražských občan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Jirkov 21. století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Národní strana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ezávislé sdružení sportovců města Mos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ová síla  (od 22.1.2003 Dělnická stran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bčanská liga FOR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epublikánská strana zemědělského a malorolnického lid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mská občanská iniciativa Č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družení nájemníků Prahy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Sdružení nezávislých kandidátů Táb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družení pro zdraví, sport a prosperi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/>
      </w:pPr>
      <w:r>
        <w:rPr>
          <w:rFonts w:cs="Times New Roman" w:ascii="Times New Roman" w:hAnsi="Times New Roman"/>
          <w:b/>
          <w:i/>
        </w:rPr>
        <w:t>Sociálně demokratická aliance nezávislý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občanského porozumě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ana svobodných seve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nie pro Evrop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nie pro sport a zdrav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olba pro budoucno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ýchodoevropské národnostní politické hnutí v Č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II.</w:t>
        <w:tab/>
        <w:t>ž á d á   vládu, aby podle § 13 odst. 6 zák. č. 424/1991 Sb., podala návrh soudu na zrušení politických stran a politických hnutí, jejichž činnost již byla pozastavena a politické strany a politická hnutí nepředložily své výroční finanční zprávy za rok 2002. Jde o tyto politické strany a politická hnutí:</w:t>
      </w:r>
    </w:p>
    <w:p>
      <w:pPr>
        <w:pStyle w:val="Normal"/>
        <w:ind w:left="1429" w:firstLine="1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liance nezávislých občan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lternativa  20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sociace Radikálů za Spojené státy evropské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elostátní aktiv občan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Českobudějovická nezávislá nová volb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Československá strana socialistická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Demokraté 9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nutí angažovaných Róm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Hnutí proti kriminalitě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/>
      </w:pPr>
      <w:r>
        <w:rPr>
          <w:rFonts w:cs="Times New Roman" w:ascii="Times New Roman" w:hAnsi="Times New Roman"/>
          <w:b/>
          <w:i/>
        </w:rPr>
        <w:t xml:space="preserve">Hnutí za prosperitu Br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Nové hnut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ražané Praz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epubliká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epublikánská u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družení nezávislých kandidátů města České Budějov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trana drobných podnikatel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trana podnikatelů, živnostníků a rolníků Č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trana Přírodního Záko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Živnostenská strana </w:t>
      </w:r>
    </w:p>
    <w:p>
      <w:pPr>
        <w:pStyle w:val="Normal"/>
        <w:ind w:left="1429" w:firstLine="1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1985" w:leader="none"/>
        </w:tabs>
        <w:ind w:left="1429" w:firstLine="1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k o n s t a t u j e ,  že následující politické strany a politická hnutí, které nepředložily výroční  finanční zprávy za rok 2002 jsou navrženy na zrušení (návrh výmazu nebyl dosud předložen) a nebo jsou v likvidaci (konkursu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18" w:hanging="0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Česká národní stra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/>
      </w:pPr>
      <w:r>
        <w:rPr>
          <w:rFonts w:cs="Times New Roman" w:ascii="Times New Roman" w:hAnsi="Times New Roman"/>
          <w:b/>
          <w:i/>
        </w:rPr>
        <w:t xml:space="preserve">Československá strana  Humanistické Internacionál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Demokratická unie zdraví a sport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Hnutí 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Hnutí za sociální spravedlno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Hnutí zemědělc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7" w:leader="none"/>
        </w:tabs>
        <w:ind w:left="2007" w:hanging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evá alternativa – hnutí za demokratický a samosprávný socialism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7" w:leader="none"/>
        </w:tabs>
        <w:ind w:left="2007" w:hanging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iberálně demokratická str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Moravská národní stra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bčanská společenská aktivi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Organizace nezávislých Rumun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ermanentní opozicí za demokraci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odnikatelsko - živnostenská stra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olitická strana žen a matek Československ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Republikánská stra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007" w:hanging="567"/>
        <w:rPr/>
      </w:pPr>
      <w:r>
        <w:rPr>
          <w:rFonts w:cs="Times New Roman" w:ascii="Times New Roman" w:hAnsi="Times New Roman"/>
          <w:b/>
          <w:i/>
        </w:rPr>
        <w:t xml:space="preserve">Sdružení pro republiku – Republikánská strana Československ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trana demokratické lev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trana evropského dom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778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trana obrany kultu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18" w:hanging="0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lang w:val="en-GB"/>
        </w:rPr>
      </w:pPr>
      <w:r>
        <w:rPr>
          <w:rFonts w:cs="Times New Roman" w:ascii="Times New Roman" w:hAnsi="Times New Roman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lang w:val="en-GB"/>
        </w:rPr>
      </w:pPr>
      <w:r>
        <w:rPr>
          <w:rFonts w:cs="Times New Roman" w:ascii="Times New Roman" w:hAnsi="Times New Roman"/>
          <w:b/>
          <w:i/>
          <w:spacing w:val="-3"/>
          <w:lang w:val="en-GB"/>
        </w:rPr>
      </w:r>
    </w:p>
    <w:p>
      <w:pPr>
        <w:pStyle w:val="TextBody"/>
        <w:tabs>
          <w:tab w:val="left" w:pos="-720" w:leader="none"/>
          <w:tab w:val="center" w:pos="709" w:leader="none"/>
        </w:tabs>
        <w:ind w:left="709" w:hanging="709"/>
        <w:rPr>
          <w:spacing w:val="-3"/>
        </w:rPr>
      </w:pPr>
      <w:r>
        <w:rPr>
          <w:spacing w:val="-3"/>
        </w:rPr>
        <w:t>III.</w:t>
        <w:tab/>
        <w:tab/>
        <w:t>z m o c ň u j e   zpravodaje, aby s tímto usnesením seznámil Poslaneckou sněmovn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lang w:val="en-GB"/>
        </w:rPr>
      </w:pPr>
      <w:r>
        <w:rPr>
          <w:rFonts w:cs="Times New Roman" w:ascii="Times New Roman" w:hAnsi="Times New Roman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i/>
          <w:i/>
          <w:spacing w:val="-3"/>
          <w:lang w:val="en-GB"/>
        </w:rPr>
      </w:pPr>
      <w:r>
        <w:rPr>
          <w:rFonts w:cs="Times New Roman" w:ascii="Times New Roman" w:hAnsi="Times New Roman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ntonín  MACHÁČ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361" w:footer="851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4"/>
        </w:tabs>
        <w:ind w:left="1444" w:hanging="7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3"/>
    </w:pPr>
    <w:rPr>
      <w:rFonts w:ascii="Times New Roman" w:hAnsi="Times New Roman" w:cs="Times New Roman"/>
      <w:b/>
      <w:i/>
      <w:spacing w:val="-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698"/>
    </w:pPr>
    <w:rPr>
      <w:rFonts w:ascii="Times New Roman" w:hAnsi="Times New Roman" w:cs="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4">
    <w:name w:val="Základní text 4"/>
    <w:basedOn w:val="TextBodyIndent"/>
    <w:qFormat/>
    <w:pPr>
      <w:spacing w:before="0" w:after="120"/>
      <w:ind w:left="283" w:hanging="0"/>
    </w:pPr>
    <w:rPr>
      <w:b w:val="false"/>
      <w:i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46:00Z</dcterms:created>
  <dc:creator>Hálková, Jelínek</dc:creator>
  <dc:description/>
  <cp:keywords>PVK 15 schůze květen 2002 politické strany</cp:keywords>
  <dc:language>en-US</dc:language>
  <cp:lastModifiedBy>Menouskova Helena</cp:lastModifiedBy>
  <cp:lastPrinted>2003-05-15T14:48:00Z</cp:lastPrinted>
  <dcterms:modified xsi:type="dcterms:W3CDTF">2003-05-19T11:46:00Z</dcterms:modified>
  <cp:revision>2</cp:revision>
  <dc:subject/>
  <dc:title>PVK, 15 schůze, květen 2002</dc:title>
</cp:coreProperties>
</file>