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 L Á D A   Č E S K É   R E P U B L I K 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P ř í l o h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16. listopadu 2004 č. 11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 t a n o v i s k 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ády k návrhu zákona, kterým se mění zákon č. 141/1961 Sb.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trestním řízení soudním (trestní řád), ve znění pozdějších předpisů a zákon č. 140/1961 Sb., trestní zákon, ve znění pozdějších předpisů    (korunní svědek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němovní tisk č. 802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Vláda na jednání své schůze dne 16. listopadu 2004 projednala a posoudila návrh zákona, kterým se mění zákon č. 141/1961 Sb., o trestním řízení soudním (trestní řád), ve znění pozdějších předpisů a zákon č. 140/1961 Sb., trestní zákon, ve znění pozdějších předpisů (korunní svědek) (sněmovní tisk č. 802), a zaujala k němu dále uvedené stanovisk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Vláda svým usnesením ze dne 9. června 2004 č. 593, k návrhu trestního zákoníku, k návrhu zákona o trestní odpovědnosti právnických osob a řízení proti nim, a k návrhu zákona o změně některých zákonů v souvislosti s přijetím trestního zákoníku a zákona o trestní odpovědnosti právnických osob a řízení proti nim, schválila návrh trestního zákoníku, návrh zákona o trestní odpovědnosti právnických osob a řízení proti nim a návrh zákona o změně některých zákonů v souvislosti s přijetím trestního zákoníku a zákona o trestní odpovědnosti právnických osob a řízení proti nim. Poslanecká sněmovna Parlamentu České republiky projednala tyto vládní návrhy zákonů v prvém čtení na své 36. schůzi dne 14. října 200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Součástí Poslaneckou sněmovnou Parlamentu České republiky projednávaného návrhu zákona o změně některých zákonů v souvislosti s přijetím trestního zákoníku a zákona o trestní odpovědnosti právnických osob a řízení proti nim je i novela trestního řádu, obsahující v návrhu nového oddílu třetího právní úpravu podmíněného přerušení trestního stíhání (tzv. korunní svědek) a právní úpravu spolupracujícího obviněného v návaznosti na příslušnou právní úpravu v návrhu nového trestního zákona. Tato právní úprava byla v rámci rekodifikačních prací na novém trestním zákoníku posuzována odbornou právnickou veřejností a byla odsouhlasena Legislativní radou vlády a odpovídá tak věcným i legislativně technickým požadavkům. Shodná právní úprava uvedených institutů je předpokládána i v rámci návrhu věcného záměru nového trestního řádu předloženého v současné době vládě k dalšímu projednání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ředložený návrh zákona, který byl předložen dne 20. října 2004, tedy již po dni, v němž proběhlo v Poslanecké sněmovně Parlamentu České republiky prvé čtení výše uvedených vládních návrhů zákonů, je v podstatě téměř identický s právní úpravou navrženou v těchto vládních návrzích zákonů, trpí však některými legislativně technickými nedostatky. Vláda proto doporučuje, aby Poslanecká sněmovna Parlamentu České republiky vycházela při posuzování důvodnosti a nutnosti zavedení institutů tzv. korunního svědka a spolupracujícího svědka z návrhů vládních zákonů, v nichž jsou tyto instituty zaváděny komplexně v návaznosti na příslušná ustanovení navrhovaného trestního zákona a navrhované novely trestního řádu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05:00Z</dcterms:created>
  <dc:creator>horakova</dc:creator>
  <dc:description/>
  <dc:language>en-US</dc:language>
  <cp:lastModifiedBy>horakova</cp:lastModifiedBy>
  <cp:lastPrinted>2004-11-18T08:26:00Z</cp:lastPrinted>
  <dcterms:modified xsi:type="dcterms:W3CDTF">2004-11-18T07:26:00Z</dcterms:modified>
  <cp:revision>5</cp:revision>
  <dc:subject/>
  <dc:title>V L Á D A   Č E S K É   R E P U B L I K Y</dc:title>
</cp:coreProperties>
</file>