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both"/>
        <w:rPr/>
      </w:pPr>
      <w:r>
        <w:rPr>
          <w:b/>
          <w:i/>
          <w:spacing w:val="-3"/>
          <w:sz w:val="24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4. volební období - </w:t>
      </w:r>
      <w:r>
        <w:rPr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16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 13. schůze dne 30. dub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>ke změně názvu akce ve státním rozpočtu na rok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Na základě žádosti příjemce dotace (obce Měnín), stanovisku Ministerstva financí, po vyslechnutí zpravodajské zprávy posl. M. Kalouska  a po rozpravě rozpočtový výbo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Doporučuje Ministerstvu financí, aby ve státním rozpočtu na rok 2003, v kapitole VPS, </w:t>
      </w:r>
      <w:r>
        <w:rPr>
          <w:rFonts w:cs="Times New Roman" w:ascii="Times New Roman" w:hAnsi="Times New Roman"/>
          <w:spacing w:val="-3"/>
        </w:rPr>
        <w:t xml:space="preserve">programu 298 210 „Podpora rozvoje a obnovy mat. tech. základny regionálního školství“ </w:t>
      </w:r>
      <w:r>
        <w:rPr>
          <w:rFonts w:cs="Times New Roman" w:ascii="Times New Roman" w:hAnsi="Times New Roman"/>
        </w:rPr>
        <w:t>provedlo následující změnu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984"/>
        <w:gridCol w:w="1276"/>
        <w:gridCol w:w="1843"/>
        <w:gridCol w:w="1417"/>
        <w:gridCol w:w="11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. č. v systému ISPROFIN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oř. č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í náz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ě schvále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ý náz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ě navrhova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lývající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ěna finačních prostředků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98 210 0150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(poř. č. 69/ 46 Přílohy usn. PSP č. 23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Měnín – rekonstrukce základní ško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Měnín – víceúčelový sál obce</w:t>
            </w:r>
            <w:r>
              <w:rPr>
                <w:rFonts w:cs="Times New Roman" w:ascii="Times New Roman" w:hAnsi="Times New Roman"/>
                <w:spacing w:val="-3"/>
                <w:sz w:val="22"/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vertAlign w:val="superscript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</w:tbl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2"/>
          <w:vertAlign w:val="superscript"/>
        </w:rPr>
        <w:t>1)</w:t>
      </w:r>
      <w:r>
        <w:rPr>
          <w:rFonts w:cs="Times New Roman" w:ascii="Times New Roman" w:hAnsi="Times New Roman"/>
          <w:spacing w:val="-3"/>
          <w:sz w:val="22"/>
        </w:rPr>
        <w:t>Ministerstvo financí zařadí akci pod příslušný program</w:t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/>
      </w:pPr>
      <w:r>
        <w:rPr>
          <w:sz w:val="24"/>
        </w:rPr>
        <w:t xml:space="preserve">II. </w:t>
        <w:tab/>
        <w:t>p o v ě ř u j e   předsedu výboru, aby s tímto usnesením seznámil ministra financí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Jaroslav  GONGOL v.r.</w:t>
        <w:tab/>
        <w:tab/>
        <w:tab/>
        <w:tab/>
        <w:tab/>
        <w:t>Miroslav  KALOUSEK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ověřovatel</w:t>
        <w:tab/>
        <w:tab/>
        <w:tab/>
        <w:tab/>
        <w:tab/>
        <w:tab/>
        <w:t xml:space="preserve">       předseda-zpravodaj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7:30:00Z</dcterms:created>
  <dc:creator>Kalousek, Menoušková</dc:creator>
  <dc:description/>
  <cp:keywords>162 Měnín rozpočtové opatření</cp:keywords>
  <dc:language>en-US</dc:language>
  <cp:lastModifiedBy>Menouskova Helena</cp:lastModifiedBy>
  <cp:lastPrinted>2003-04-30T09:33:00Z</cp:lastPrinted>
  <dcterms:modified xsi:type="dcterms:W3CDTF">2003-04-30T11:44:00Z</dcterms:modified>
  <cp:revision>5</cp:revision>
  <dc:subject/>
  <dc:title>162, Měnín, rozpčtové opatření</dc:title>
</cp:coreProperties>
</file>