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6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13. schůze dne 30. dub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určení prostředků ve státním rozpočtu na rok 2003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(města Litovle), stanoviska Ministerstva financí, po vyslechnutí zpravodajské zprávy posl. M. Kalouska 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Doporučuje Ministerstvu financí, aby ve státním rozpočtu na rok 2003, v kapitole VPS, </w:t>
      </w:r>
      <w:r>
        <w:rPr>
          <w:rFonts w:cs="Times New Roman" w:ascii="Times New Roman" w:hAnsi="Times New Roman"/>
          <w:spacing w:val="-3"/>
        </w:rPr>
        <w:t xml:space="preserve">programech 298 210 „ Podpora rozvoje a obnovy materiálně technické základny regionálního školství“ a 398 810 „Dotace poskytované obcím“ </w:t>
      </w:r>
      <w:r>
        <w:rPr>
          <w:rFonts w:cs="Times New Roman" w:ascii="Times New Roman" w:hAnsi="Times New Roman"/>
        </w:rPr>
        <w:t>provedlo následující změny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275"/>
        <w:gridCol w:w="1843"/>
        <w:gridCol w:w="1418"/>
        <w:gridCol w:w="141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ř. č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 210 0142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poř. č. 69/38 Přílohy usn. PSP č. 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Litovel – Dokončení rekonstrukce základní ško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0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98 810 106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poř. č. 72/15 Přílohy usnesení PSP č. 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Litovel, okr. Olomouc -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dostavba bazénu a městských sportoviš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9 0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Základní škola Litovel, ev. č. ISPROFIN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98 210 1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0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26:00Z</dcterms:created>
  <dc:creator>Kalousek, Menoušková</dc:creator>
  <dc:description/>
  <cp:keywords>161 Litovel rozpočtové opatření</cp:keywords>
  <dc:language>en-US</dc:language>
  <cp:lastModifiedBy>Menouskova Helena</cp:lastModifiedBy>
  <cp:lastPrinted>2003-04-30T09:26:00Z</cp:lastPrinted>
  <dcterms:modified xsi:type="dcterms:W3CDTF">2003-04-30T11:36:00Z</dcterms:modified>
  <cp:revision>6</cp:revision>
  <dc:subject/>
  <dc:title>161, Litovel, rozpočtové opatření</dc:title>
</cp:coreProperties>
</file>