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6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13. schůze dne 30. dubna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 Roční zprávě o výsledku hospodaření České národní banky za rok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guvernéra České národní banky Z. Tůmy, zpravodajské zprávě posl. M. Kocourk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.</w:t>
        <w:tab/>
        <w:t xml:space="preserve">d o p o r u č u j e   Poslanecké sněmovně, aby přijala následující usnesení: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right="1087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"</w:t>
      </w:r>
      <w:r>
        <w:rPr>
          <w:rFonts w:cs="Times New Roman" w:ascii="Times New Roman" w:hAnsi="Times New Roman"/>
          <w:i/>
          <w:spacing w:val="-3"/>
          <w:sz w:val="24"/>
        </w:rPr>
        <w:t>Poslanecká sněmovna podle § 47 odst. 4 zákona č. 6/1993 Sb., o České národní bance,  b e r e   n a   v ě d o m í   Roční zprávu o výsledku hospodaření České národní banky za rok 2002."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 m o c ň u j e   zpravodaje, aby s 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Martin  KOCOUREK v. r.</w:t>
        <w:tab/>
        <w:tab/>
        <w:tab/>
        <w:tab/>
        <w:tab/>
        <w:tab/>
        <w:t>Jaroslav  GONGOL v. 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iroslav  KALOUSEK   v. 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07:15:00Z</dcterms:created>
  <dc:creator>Kocourek,Menoušková</dc:creator>
  <dc:description/>
  <cp:keywords>160 ČNB roční zpráva o hospodaření za rok 2002</cp:keywords>
  <dc:language>en-US</dc:language>
  <cp:lastModifiedBy>Menouskova Helena</cp:lastModifiedBy>
  <cp:lastPrinted>2003-04-30T09:15:00Z</cp:lastPrinted>
  <dcterms:modified xsi:type="dcterms:W3CDTF">2003-04-30T11:34:00Z</dcterms:modified>
  <cp:revision>7</cp:revision>
  <dc:subject/>
  <dc:title>160, ČNB, roční zpráva o hospodaření za rok 2002</dc:title>
</cp:coreProperties>
</file>