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40"/>
        </w:rPr>
      </w:pPr>
      <w:r>
        <w:rPr>
          <w:rFonts w:cs="Times New Roman" w:ascii="Times New Roman" w:hAnsi="Times New Roman"/>
          <w:b/>
          <w:i/>
          <w:spacing w:val="-3"/>
          <w:sz w:val="4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2. schůze dne 23. dub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sz w:val="23"/>
        </w:rPr>
      </w:pPr>
      <w:r>
        <w:rPr>
          <w:spacing w:val="-3"/>
        </w:rPr>
        <w:t>ke způsobu uvolnění finančních prostředků Ministerstvem financí ke krytí nezbytných výdajů vyvolaných realizací dopravních staveb a navazujících investic v městské infrastruktuře, souvisejících s víceúčelovými halami pro pořádání Mistrovství světa v ledním hokeji v roce 200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M. 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jc w:val="both"/>
        <w:rPr>
          <w:spacing w:val="-3"/>
        </w:rPr>
      </w:pPr>
      <w:r>
        <w:rPr>
          <w:spacing w:val="-3"/>
        </w:rPr>
        <w:t>I.</w:t>
        <w:tab/>
        <w:t>b e r e   n a   v ě d o m í   dopis ministra financí předsedovi rozpočtového výboru o možnostech uvolnění finančních prostředků Ministerstvem financí ke krytí nezbytných výdajů vyvolaných realizací dopravních staveb a navazujících investic v městské infrastruktuře, souvisejících s víceúčelovými halami pro pořádání Mistrovství světa v ledním hokeji v roce 2004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ministru financí, aby Ministerstvo financí uvolnilo finanční prostředky dle předložených požadavků do výše 780 mil. Kč pro hlavní město Prahu a do výše 220 mil. Kč pro statutární město Ostravu v členění dle usnesení Poslanecké sněmovny Parlamentu č. 2282 z 3. května 2002 jako návratnou finanční výpomoc. Splátky budou rozloženy do pěti let s první splátkou v roce 2005. V případě konání mistrovství světa v ledním hokeji v roce 2004 ve sportovní hale SAZKA a v hale ledního hokeje vlastněné společností VÍTKOVOCE ARÉNA a.s. bude návratná finanční výpomoc změněna na dotaci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 m o c ň u j e   zpravodaje – předsedu výboru, aby s tímto usnesením seznámil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 xml:space="preserve">     předseda-zpravodaj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9:41:00Z</dcterms:created>
  <dc:creator>omyl</dc:creator>
  <dc:description/>
  <cp:keywords>vzor usnesení</cp:keywords>
  <dc:language>en-US</dc:language>
  <cp:lastModifiedBy>Menouskova Helena</cp:lastModifiedBy>
  <cp:lastPrinted>2003-04-24T15:49:00Z</cp:lastPrinted>
  <dcterms:modified xsi:type="dcterms:W3CDTF">2003-04-29T09:41:00Z</dcterms:modified>
  <cp:revision>2</cp:revision>
  <dc:subject/>
  <dc:title>vzor,usnesení [rv]</dc:title>
</cp:coreProperties>
</file>