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2. schůze dnen 23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ám parametrů některých akcí 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ů dotací (měst a obcí: Broumov, Příštpo u Jaroměřic nad Rokytnou, Moravský Písek, Dolní Domaslavice, Jesenice, Havlíčkův Brod, Hodonín), stanovisku Ministerstva financí, po vyslechnutí zpravodajské zprávy posl. M. Kalous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uje Ministerstvu financí, aby ve státním rozpočtu na rok 2003, v kapitole VPS, provedlo v programech následující změny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127"/>
        <w:gridCol w:w="992"/>
        <w:gridCol w:w="1701"/>
        <w:gridCol w:w="1134"/>
        <w:gridCol w:w="992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ř. č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poř. č. v usn PSP 234/ vládní návrh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í název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náze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thickThinLargeGap" w:sz="2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 tis. Kč</w:t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.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 810 308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71/81 Přílohy usn. PSP č. 234)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Broumov okr. Náchod) –dostavba sportovního areálu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00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TJ Broumov (okr. Náchod) –dostavba sportovního areálu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řevod pod program 398 510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 00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16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112 Přílohy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ákladní škola Příštpo u Jaroměřic nad Rokytno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Příštpo u Jaroměřic nad Rokytnou – výstavba vodovodu</w:t>
            </w: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 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123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69/19 Přílohy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Moravský Písek – přístavba tělocvičny a šaten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005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z úrovně vl. návrhu)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Moravský Písek – rekonstrukce tělocvičny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000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Moravský Písek – přístavba tělocvičny a  rekonstrukce šaten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 60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kem 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4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02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80 Přílohy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Dolní Domaslavice - Dokončení rekonstrukce, ZŠ okr. Frýdek-Místek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dotted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15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z úrovně vl. návrhu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ekonstrukce a modernizace  ZŠ Dolní Domaslavi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000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ekonstrukce a modernizace  ZŠ Dolní Domaslavice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okr.Frýdek-Místek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7 00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kem 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127"/>
        <w:gridCol w:w="992"/>
        <w:gridCol w:w="1701"/>
        <w:gridCol w:w="1134"/>
        <w:gridCol w:w="992"/>
      </w:tblGrid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5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121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69/17 Příl.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Jesenice - II. et. rekonstrukce ZŠ - nová akce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 210 115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z úrovně vl. návrhu)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ákladní škola Jesenice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 049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ákladní škola Jesenice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6 049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kem 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6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98 210 013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69/34 Příl.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Havlíčkův Brod, přístavba tělocvičny ZŠ V Sadech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 810 3070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71/70 Příl. usn. PSP č. 234)</w:t>
            </w:r>
          </w:p>
        </w:tc>
        <w:tc>
          <w:tcPr>
            <w:tcW w:w="2127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Havlíčkův Brod, rekonstrukce městského sportovního zařízení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  <w:tc>
          <w:tcPr>
            <w:tcW w:w="170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Havlíčkův Brod, rekonstrukce městského sportovního zařízení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2 000</w:t>
            </w:r>
          </w:p>
        </w:tc>
        <w:tc>
          <w:tcPr>
            <w:tcW w:w="992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kem 0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7.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 810 3033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ř. č. 71/33 Příl. usn. PSP č. 234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Hodonín, sportovní hala U červených domků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298 210 0026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z úrovně vl. návrhu)</w:t>
            </w:r>
          </w:p>
        </w:tc>
        <w:tc>
          <w:tcPr>
            <w:tcW w:w="21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Hodonín, výstavba sportovní haly U červených domků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  <w:tc>
          <w:tcPr>
            <w:tcW w:w="1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Výstavba sportovní haly pro ZŠ U červených domků</w:t>
            </w: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)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  <w:vertAlign w:val="superscript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25 000</w:t>
            </w:r>
          </w:p>
        </w:tc>
        <w:tc>
          <w:tcPr>
            <w:tcW w:w="99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kem 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  <w:vertAlign w:val="superscript"/>
        </w:rPr>
        <w:t>1)</w:t>
      </w:r>
      <w:r>
        <w:rPr>
          <w:rFonts w:cs="Times New Roman" w:ascii="Times New Roman" w:hAnsi="Times New Roman"/>
          <w:spacing w:val="-3"/>
          <w:sz w:val="20"/>
        </w:rPr>
        <w:t>Ministerstvo financí zařadí akci pod příslušný program</w:t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suppressAutoHyphens w:val="true"/>
        <w:ind w:left="426" w:hanging="426"/>
        <w:jc w:val="both"/>
        <w:rPr/>
      </w:pPr>
      <w:r>
        <w:rPr/>
        <w:t>Jaroslav  GONGOL v.r.</w:t>
        <w:tab/>
        <w:tab/>
        <w:tab/>
        <w:tab/>
        <w:tab/>
        <w:t>Miroslav KALOUSEK  v.r.</w:t>
        <w:tab/>
        <w:tab/>
        <w:t xml:space="preserve">   ověřovatel</w:t>
        <w:tab/>
        <w:tab/>
        <w:tab/>
        <w:t xml:space="preserve">  </w:t>
        <w:tab/>
        <w:tab/>
        <w:t xml:space="preserve">           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09:41:00Z</dcterms:created>
  <dc:creator>Kraus,Závodská</dc:creator>
  <dc:description/>
  <cp:keywords>Jaroměř rozpočtové opatření</cp:keywords>
  <dc:language>en-US</dc:language>
  <cp:lastModifiedBy>Menouskova Helena</cp:lastModifiedBy>
  <cp:lastPrinted>2003-04-23T14:06:00Z</cp:lastPrinted>
  <dcterms:modified xsi:type="dcterms:W3CDTF">2003-06-06T11:30:00Z</dcterms:modified>
  <cp:revision>3</cp:revision>
  <dc:subject/>
  <dc:title>,Jaroměř,rozpočtové opatření</dc:title>
</cp:coreProperties>
</file>