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měňovací návrh poslance Marka Černocha k vládnímu návrhu zákona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o náhradě škody v oblasti hospodářské soutěže a o změně zákona č. 143/2001 Sb., o ochraně hospodářské soutěže a o změně některých zákonů (zákon o ochraně hospodářské soutěže), ve znění pozdějších předpisů (zákon o náhradě škody v oblasti hospodářské soutěž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 sněmovnímu tisku č. 99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  § 25 se slova „jsou v prvním stupni příslušné krajské soudy“ nahrazují slovy „</w:t>
      </w:r>
      <w:r>
        <w:rPr>
          <w:rFonts w:cs="Times New Roman" w:ascii="Times New Roman" w:hAnsi="Times New Roman"/>
          <w:sz w:val="24"/>
          <w:szCs w:val="24"/>
        </w:rPr>
        <w:t>je příslušný krajský soud, v jehož obvodu má sídlo Úřad pro ochranu hospodářské soutěže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aze dne 16. 5.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ŮVODNĚ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uje se zavedení speciální příslušnosti Krajského soudu v Brně, v jehož obvodu má sídlo Úřad pro ochranu hospodářské soutěž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vodem pro zavedení specializace obecně bývá zejména poměrně nízký počet věcí určitého typu v kombinaci se skutkovou a právní složitostí dané agendy, svůj význam má též předpokládaná vysoká hodnota předmětu sporu v daných věcech – taková agenda totiž vyžaduje dostatečné znalosti včetně zkušeností, k jejichž nabytí však není dostatek příležitostí, a to právě pro poměrně nízký počet projednávaných věc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em se sleduje umožnění specializace Krajského soudu v Brně v civilních věcech. Důvodem je okolnost, že se přepokládá relativně nízký počet žalob o náhradu škody způsobené omezováním hospodářské soutěže, u těchto případů je přitom předpoklad, že půjde o případy skutkově složité a rozsáhlé, kdy nárokovaná výše náhrady škody bude poměrně vysoká (v desítkách nebo stovkách miliónů i v miliardách korun českých), z hlediska hmotněprávního půjde o případy komplexní týkající se občanského práva hmotného (právní úprava náhrady škody), soutěžního práva (ochrana hospodářské soutěže, problematika kartelů a zneužívání dominantního postavení), obchodního práva (nemá-li být považováno za součást občanského práva hmotného – problematika právního postavení a činnosti podnikatele) a civilního práva procesního (právní úprava civilního řízení včetně řízení o zpřístupnění důkazních prostředků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ůjde tedy o řízení náročná a vyžadující specializaci. Zároveň ovšem těchto řízení bude relativně málo, takže pro soudce bude obtížné podpořit požadovanou specializaci dostatečnými praktickými zkušenostmi s projednáváním a rozhodováním daných věc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šechna výše uvedená kritéria hovoří ve prospěch speciální příslušnosti jednoho soudu prvního stupně a následně funkční příslušnosti jednoho odvolacího sou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prospěch zavedení speciální příslušnosti hovoří i podobná úprava v některých zahraničních právních řádech – britský CAT (Competition Appeal Tribunal), úprava švédská zakládající v kapitole 5, § 1 švédského zákona o náhradě škody v oblasti hospodářské soutěže příslušnost speciálního soudu (k tomu byla přijata i odpovídající novelizace souvisejícího zákona o patentovém a soutěžním soud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žnost zavedení tzv. kauzální příslušnosti (příslušnost konkrétního prvostupňového soudu) je známa, přičemž v České republice je taková příslušnost pro některé případy již zavedena (srov. § 39 odst. 2 zákona o soudech a soudcích pro příslušnost Městského soudu v Praze ve věcech průmyslového vlastnictví a ochrany práv k odrůdám, dále § 6 zákona č. 221/2006 Sb., o vymáhání práv z průmyslového vlastnictví, který zakládá příslušnost Městského soudu v Praze k řízením o některých dalších průmyslových právech, dále § 479 z. ř. s. zakládající příslušnost Městského soudu v Brně k řízení o navrácení nezletilého dítěte ve věcech mezinárodních únosů). V této souvislosti lze odkázat též na rekodifikaci právní úpravy sporného řízení na Slovensku – nový civilní sporový poriadok (zákon č. 160/2015 Z. z.) obsahuje ve svém § 22 a násl. poměrně rozsáhlou úpravu kauzální příslušnos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vodem, proč je navrhována příslušnost právě Krajského soudu v Brně, je okolnost, že tento soud rozhoduje jako soud prvního stupně v rámci správního soudnictví ve věcech ochrany hospodářské soutěže. Jde tedy o soud, který již má – z hlediska správního práva a z hlediska správního soudnictví – rozsáhlé zkušenosti se soutěžním právem. Z uvedeného je zřejmé, že není vhodnějšího soudu v České republice, který by měl v prvním stupni rozhodovat v daných věcech i v civilním soudnictv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UstanovenChar">
    <w:name w:val="Ustanovení Char"/>
    <w:qFormat/>
    <w:rPr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anoven">
    <w:name w:val="Ustanovení"/>
    <w:basedOn w:val="Normal"/>
    <w:qFormat/>
    <w:pPr>
      <w:spacing w:lineRule="auto" w:line="240" w:before="280" w:after="280"/>
      <w:ind w:firstLine="708"/>
      <w:jc w:val="both"/>
    </w:pPr>
    <w:rPr>
      <w:sz w:val="24"/>
      <w:szCs w:val="24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2:00Z</dcterms:created>
  <dc:creator>Hamáčková Kateřina, Mgr.</dc:creator>
  <dc:description/>
  <cp:keywords/>
  <dc:language>en-US</dc:language>
  <cp:lastModifiedBy>karlickovam</cp:lastModifiedBy>
  <cp:lastPrinted>2017-03-29T15:57:00Z</cp:lastPrinted>
  <dcterms:modified xsi:type="dcterms:W3CDTF">2017-05-16T12:18:00Z</dcterms:modified>
  <cp:revision>4</cp:revision>
  <dc:subject/>
  <dc:title/>
</cp:coreProperties>
</file>