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děl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. června 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k vládnímu návrhu zákona, kterým se mění zákon čís. 78/2004  Sb., o nakládání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s geneticky modifikovanými organismy a genetickými produkty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 w:val="false"/>
                <w:i w:val="false"/>
              </w:rPr>
              <w:t xml:space="preserve">(sněmovní tisk </w:t>
            </w:r>
            <w:r>
              <w:rPr>
                <w:i w:val="false"/>
              </w:rPr>
              <w:t>767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>Zemědělský výbor Poslanecké sněmovny po úvodním slově JUDr. Petra Petržílka, Ph.D.,  náměstka ministra životního prostředí, zpravodajské zprávě poslankyně Ing. Ludmily Brynychové a po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.   d o p o r u č u j e   Poslanecké sněmovně  </w:t>
      </w:r>
    </w:p>
    <w:p>
      <w:pPr>
        <w:pStyle w:val="Normal"/>
        <w:rPr/>
      </w:pPr>
      <w:r>
        <w:rPr/>
        <w:t xml:space="preserve">vládní návrh zákona, kterým se mění zákon číslo 78/2004 Sb., o nakládání s geneticky  modifikovanými organismy a genetickými produkty (sněmovní tisk </w:t>
      </w:r>
      <w:r>
        <w:rPr>
          <w:b/>
        </w:rPr>
        <w:t>767)</w:t>
      </w:r>
    </w:p>
    <w:p>
      <w:pPr>
        <w:pStyle w:val="Normal"/>
        <w:rPr/>
      </w:pPr>
      <w:r>
        <w:rPr/>
        <w:t>s c h v á l i t   ve znění přijatých pozměňovacích návrhů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Za bod 1 se vkládají nové body 2 a 3, které znějí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ab/>
        <w:t>„2.</w:t>
        <w:tab/>
        <w:t>V § 3 odst. 1 písmeno c) zní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ab/>
        <w:t>„c) uvádění geneticky modifikovaných organismů nebo genetických produktů do oběhu (dále jen "uvádění do oběhu"), za které se považuje jejich úplatné nebo bezúplatné předání jiné osobě, nejde-li o předání výlučně za účelem uzavřeného nakládání nebo uvádění do životního prostředí osobě oprávněné k tomuto způsobu nakládání.“.</w:t>
      </w:r>
    </w:p>
    <w:p>
      <w:pPr>
        <w:pStyle w:val="Normal"/>
        <w:ind w:left="360" w:hanging="0"/>
        <w:rPr/>
      </w:pPr>
      <w:r>
        <w:rPr/>
        <w:t xml:space="preserve">3. V § 4 odst. 4 se  na konec věty první doplňují tato slova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„ </w:t>
      </w:r>
      <w:r>
        <w:rPr/>
        <w:t>,nebo na základě písemného souhlasu nebo povolení  k jeho uvedení do oběhu vydaného příslušným úřadem jiného členského státu.“.“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 stávající bod  8 se vkládá nový bod 9, který zní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„9.</w:t>
        <w:tab/>
        <w:t>V § 11 odst. 2 se na konec odstavce doplňuje tato vět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„</w:t>
      </w:r>
      <w:r>
        <w:rPr/>
        <w:t xml:space="preserve">Je-li uváděn do oběhu geneticky modifikovaný organismus nebo genetický produkt, pro který byl vydán písemný souhlas nebo povolení k uvedení do oběhu příslušným úřadem jiného členského státu, je osoba, která jej uvádí do oběhu v rámci své podnikatelské činnosti povinna zajistit, aby označování a balení vyhovovalo i příslušným požadavkům specifikovaným v tomto souhlasu nebo povolení.“.“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 stávajícím bodu 9 uvozovací věta zní: </w:t>
      </w:r>
    </w:p>
    <w:p>
      <w:pPr>
        <w:pStyle w:val="Normal"/>
        <w:ind w:left="360" w:hanging="0"/>
        <w:rPr/>
      </w:pPr>
      <w:r>
        <w:rPr/>
        <w:t>„</w:t>
      </w:r>
      <w:r>
        <w:rPr/>
        <w:t>V § 11 odstavec 3 včetně poznámky pod čarou č. 8a zní: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 stávající  bod 9 se vkládá nový bod 10, který zní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„</w:t>
      </w:r>
      <w:r>
        <w:rPr/>
        <w:t>10. V § 13 písm. d) se na konci tečka nahrazuje čárkou a doplňuje se písmeno e), které zní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„ </w:t>
      </w:r>
      <w:r>
        <w:rPr/>
        <w:t>e) uplynutím doby, na kterou byl vydán písemný souhlas nebo povolení k uvedení do oběhu příslušným úřadem jiného členského státu, nebo zrušením tohoto souhlasu nebo povolení.“.“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Za stávající bod 10 se vkládají nové body 11 a 12, které znějí:</w:t>
      </w:r>
    </w:p>
    <w:p>
      <w:pPr>
        <w:pStyle w:val="Normal"/>
        <w:ind w:left="360" w:hanging="0"/>
        <w:rPr/>
      </w:pPr>
      <w:r>
        <w:rPr/>
        <w:t>„</w:t>
      </w:r>
      <w:r>
        <w:rPr/>
        <w:t>10. V § 20 odstavec 5 zní:</w:t>
      </w:r>
    </w:p>
    <w:p>
      <w:pPr>
        <w:pStyle w:val="Normal"/>
        <w:ind w:left="360" w:hanging="0"/>
        <w:rPr/>
      </w:pPr>
      <w:r>
        <w:rPr/>
        <w:t>„</w:t>
      </w:r>
      <w:r>
        <w:rPr/>
        <w:t>(5) Informace  o havarijním plánu ministerstvo zveřejní podle § 10 písm. b) a c). Rozsah těchto informací stanoví prováděcí právní předpis.“.</w:t>
      </w:r>
    </w:p>
    <w:p>
      <w:pPr>
        <w:pStyle w:val="Normal"/>
        <w:ind w:left="360" w:hanging="0"/>
        <w:rPr/>
      </w:pPr>
      <w:r>
        <w:rPr/>
        <w:t>12. V § 20 odst. 6 se slova „havarijní plán“ nahrazují slovy „informace o havarijním plánu“.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 stávající bod 19 se vkládá nový bod 20, který zní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 xml:space="preserve">20. V § 38 písmeno h) zní: </w:t>
      </w:r>
    </w:p>
    <w:p>
      <w:pPr>
        <w:pStyle w:val="Normal"/>
        <w:ind w:left="360" w:hanging="0"/>
        <w:rPr/>
      </w:pPr>
      <w:r>
        <w:rPr/>
        <w:t>„</w:t>
      </w:r>
      <w:r>
        <w:rPr/>
        <w:t>h) náležitosti havarijního plánu (§ 20 odst. 4) a rozsah ministerstvem zveřejněných informací o havarijním plánu (§ 20 odst. 5),“.“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V § 5 se odstavec 12 zrušuje.</w:t>
      </w:r>
    </w:p>
    <w:p>
      <w:pPr>
        <w:pStyle w:val="Normal"/>
        <w:ind w:left="360" w:hanging="0"/>
        <w:rPr/>
      </w:pPr>
      <w:r>
        <w:rPr/>
        <w:t>Následující odstavec se přečísluj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 § 23 odst. 3 větě druhé se číslo „30“ nahrazuje číslem „60“ a věta poslední zní:</w:t>
      </w:r>
    </w:p>
    <w:p>
      <w:pPr>
        <w:pStyle w:val="Normal"/>
        <w:ind w:left="360" w:hanging="0"/>
        <w:rPr/>
      </w:pPr>
      <w:r>
        <w:rPr/>
        <w:t>„</w:t>
      </w:r>
      <w:r>
        <w:rPr/>
        <w:t>Ministerstvo tyto informace sděluje veřejnosti na základě prokázání odůvodněného zájmu.“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 § 38 se doplňuje písmeno j), které zní:</w:t>
      </w:r>
    </w:p>
    <w:p>
      <w:pPr>
        <w:pStyle w:val="Normal"/>
        <w:ind w:left="360" w:hanging="0"/>
        <w:rPr/>
      </w:pPr>
      <w:r>
        <w:rPr/>
        <w:t>„</w:t>
      </w:r>
      <w:r>
        <w:rPr/>
        <w:t>j) náležitosti prokazování veřejného zájmu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.   p o v ě ř u j e   předsedu výboru, aby toto usnesení předložil předsedovi Poslanecké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II.   z m o c ň u j e   zpravodajku výboru, aby na schůzi Poslanecké sněmovny podala zprávu o výsledcích projednávání tohoto návrhu zákona na schůzi zemědělského výboru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iloslava   V o s t r á, v. r.     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 Ludmila  B r y n y c h o v á, v.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pravodajka výboru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g. Ladislav   S k o p a l, v.r.  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Nadpishlavy">
    <w:name w:val="Nadpis hlavy"/>
    <w:basedOn w:val="Normal"/>
    <w:next w:val="Normal"/>
    <w:qFormat/>
    <w:pPr>
      <w:keepNext w:val="true"/>
      <w:keepLines/>
      <w:jc w:val="center"/>
      <w:outlineLvl w:val="2"/>
    </w:pPr>
    <w:rPr>
      <w:b/>
    </w:rPr>
  </w:style>
  <w:style w:type="paragraph" w:styleId="Hlav">
    <w:name w:val="hlav"/>
    <w:basedOn w:val="Normal"/>
    <w:qFormat/>
    <w:pPr>
      <w:spacing w:lineRule="atLeast" w:line="24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56:00Z</dcterms:created>
  <dc:creator>Prokopova Helena</dc:creator>
  <dc:description/>
  <dc:language>en-US</dc:language>
  <cp:lastModifiedBy>Slavickova Jana</cp:lastModifiedBy>
  <cp:lastPrinted>2005-06-14T09:54:00Z</cp:lastPrinted>
  <dcterms:modified xsi:type="dcterms:W3CDTF">2005-06-14T07:56:00Z</dcterms:modified>
  <cp:revision>2</cp:revision>
  <dc:subject>šablona</dc:subject>
  <dc:title>usnesení výboru</dc:title>
</cp:coreProperties>
</file>