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6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15. zasedání ze dne 1. 10.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Výroční zpráva o hospodaření České televize za rok 2003 </w:t>
      </w:r>
      <w:r>
        <w:rPr/>
        <w:t xml:space="preserve">/sněmovní tisk 765/ 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odůvodnění předsedy Rady České televize J. Mrzeny, zpravodajské zprávě posl. K. Dostálové a po rozpravě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36" w:before="120" w:after="0"/>
        <w:ind w:left="2880" w:hanging="2880"/>
        <w:jc w:val="both"/>
        <w:rPr/>
      </w:pPr>
      <w:r>
        <w:rPr>
          <w:b/>
        </w:rPr>
        <w:t>I. doporučuje</w:t>
      </w:r>
      <w:r>
        <w:rPr/>
        <w:tab/>
        <w:t>Poslanecké sněmovně Parlamentu vzít na vědomí Výroční z</w:t>
      </w:r>
      <w:r>
        <w:rPr>
          <w:color w:val="000000"/>
        </w:rPr>
        <w:t>právu o hospodaření České televize za rok 2003</w:t>
      </w:r>
      <w:r>
        <w:rPr/>
        <w:t>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uto" w:line="336" w:before="240" w:after="0"/>
        <w:ind w:left="2880" w:hanging="2880"/>
        <w:jc w:val="both"/>
        <w:rPr/>
      </w:pPr>
      <w:r>
        <w:rPr>
          <w:b/>
        </w:rPr>
        <w:t>II. pověřuje</w:t>
        <w:tab/>
      </w:r>
      <w:r>
        <w:rPr>
          <w:b/>
          <w:sz w:val="28"/>
        </w:rPr>
        <w:tab/>
      </w:r>
      <w:r>
        <w:rPr/>
        <w:tab/>
        <w:t>předsedu komise posl. J. Talíře, aby toto usnesení předložil předsedovi Poslanecké sněmovny Parlamentu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uto" w:line="336" w:before="240" w:after="0"/>
        <w:ind w:left="2880" w:hanging="2880"/>
        <w:jc w:val="both"/>
        <w:rPr/>
      </w:pPr>
      <w:r>
        <w:rPr>
          <w:b/>
        </w:rPr>
        <w:t>III. zmocňuje</w:t>
      </w:r>
      <w:r>
        <w:rPr/>
        <w:tab/>
        <w:tab/>
        <w:tab/>
        <w:t>zpravodajku komise posl. Kateřinu Dostálovou, aby na schůzi Poslanecké sněmovny podala jako zpravodajka zprávu o výsledcích projednávání této zprávy na schůzi Stálé komise pro sdělovací prostředky.</w:t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Kateřina Dostálová, v.r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Jaromír Talíř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zpravodaj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é komise pro sdělovací prostředk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lang w:eastAsia="cs-CZ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3:16:00Z</dcterms:created>
  <dc:creator>Havlova Marketa</dc:creator>
  <dc:description/>
  <dc:language>en-US</dc:language>
  <cp:lastModifiedBy>Havlova Marketa</cp:lastModifiedBy>
  <cp:lastPrinted>2004-10-12T12:41:00Z</cp:lastPrinted>
  <dcterms:modified xsi:type="dcterms:W3CDTF">2004-10-12T14:53:00Z</dcterms:modified>
  <cp:revision>9</cp:revision>
  <dc:subject/>
  <dc:title>Parlament České republiky</dc:title>
</cp:coreProperties>
</file>