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P ř í l o h 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29. září 2004 č. 9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 t a n o v i s k 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lády k návrhu zákona, kterým se mění zákon č. 157/2000 Sb.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 přechodu některých věcí, práv a závazků z majetku České republiky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o majetku krajů, ve znění pozdějších předpisů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sněmovní tisk č. 764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Vláda na jednání schůze dne 29. září 2004 projednala a posoudila návrh zákona, kterým se mění zákon č. 157/2000 Sb., o přechodu některých věcí, práv a závazků z majetku České republiky do majetku krajů, ve znění pozdějších předpisů (sněmovní tisk č. 764), a vyjádřila s tímto návrhem   </w:t>
      </w:r>
      <w:r>
        <w:rPr>
          <w:b/>
          <w:sz w:val="26"/>
        </w:rPr>
        <w:t xml:space="preserve">n e s o u h l a s </w:t>
      </w:r>
      <w:r>
        <w:rPr>
          <w:sz w:val="26"/>
        </w:rPr>
        <w:t>, a to zejména z těchto důvodů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 z věcného hlediska nelze s návrhem na přechod movitého a nemovitého majetku státu, s nímž hospodaří státní příspěvková organizace Pedagogické centrum Brno vyslovit souhlas, neboť by se tím ohrozila činnost nejen Pedagogického centra Praha a jeho odloučeného pracoviště v Brně, ale i dalších organizací v působnosti Ministerstva školství, mládeže a tělovýchovy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 kromě toho ani nelze záměr provést formou novely zákona č. 157/2000 Sb., o přechodu některých věcí práv a závazků z majetku České republiky do majetku krajů, ve znění pozdějších předpisů, jak je navrženo. Důvodem je skutečnost, že majetek státu, s nímž hospodařily v uvedeném zákoně uvedené státní příspěvkové organizace a organizační složky státu, přecházel na kraje dnem nabytí účinnosti rozhodnutí příslušného ústředního orgánu s tím, že takové  rozhodnutí muselo být vydáno ve lhůtě jednoho roku ode dne nabytí účinnosti uvedeného zákona, tj. nejpozději do 1. ledna 2002; zákon č. 157/2000 Sb. tedy již splnil svou funkc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Pro úplnost vláda uvádí, že pedagogická centra jsou státními příspěvkovými organizacemi a nejsou zařazena v síti škol, předškolních a školských zařízení, jak je nesprávně uvedeno v důvodové zprávě k předloženému návrhu zákona; v návaznosti na zrušení pedagogických center ke dni 31. prosinci 2004 bude příslušné činnosti nadále vykonávat Pedagogické centrum  Praha a jeho odloučená  pracoviště v jednotlivých krajích, a to v působnosti Ministerstva školství, mládeže a tělovýchovy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Dále vláda připomíná, že zákon č. 564/1990 Sb., o státní správě a samosprávě ve školství, v oblasti samosprávné činnosti ve školství již krajům umožňuje, aby v samostatné působnosti zřizovaly zařízení pro další vzdělávání pedagogických pracovníků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29:00Z</dcterms:created>
  <dc:creator>horakova</dc:creator>
  <dc:description/>
  <dc:language>en-US</dc:language>
  <cp:lastModifiedBy>Sklenar Vaclav</cp:lastModifiedBy>
  <cp:lastPrinted>2004-09-30T08:30:00Z</cp:lastPrinted>
  <dcterms:modified xsi:type="dcterms:W3CDTF">2006-06-09T08:29:00Z</dcterms:modified>
  <cp:revision>2</cp:revision>
  <dc:subject/>
  <dc:title>V L Á D A   Č E S K É   R E P U B L I K Y</dc:title>
</cp:coreProperties>
</file>