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5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11. schůze dne 19. břez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k v</w:t>
      </w:r>
      <w:r>
        <w:rPr>
          <w:rFonts w:cs="Times New Roman" w:ascii="Times New Roman" w:hAnsi="Times New Roman"/>
          <w:sz w:val="24"/>
        </w:rPr>
        <w:t>ládnímu návrhu zákona o převodu některého nepotřebného vojenského majetku z vlastnictví České republiky na územní samosprávné celky (tisk 216)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obrany J. Dzvoníka, zpravodajské zprávě posl. L. Šustr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 v</w:t>
      </w:r>
      <w:r>
        <w:rPr>
          <w:rFonts w:cs="Times New Roman" w:ascii="Times New Roman" w:hAnsi="Times New Roman"/>
          <w:sz w:val="24"/>
        </w:rPr>
        <w:t>ládním návrhem zákona o převodu některého nepotřebného vojenského majetku z vlastnictví České republiky na územní samosprávné celky  (tisk 216)</w:t>
      </w:r>
    </w:p>
    <w:p>
      <w:pPr>
        <w:pStyle w:val="TextBodyIndent"/>
        <w:tabs>
          <w:tab w:val="clear" w:pos="709"/>
          <w:tab w:val="left" w:pos="-720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v y s l o v i l a   s o u h l a s</w:t>
        <w:tab/>
        <w:t>s těmito připomínkami: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V § 1 se za slova  „hospodařit Ministerstvo obrany“ vkládají slova „nebo Ministerstvo vnitra</w:t>
      </w:r>
      <w:r>
        <w:rPr>
          <w:rFonts w:cs="Times New Roman" w:ascii="Times New Roman" w:hAnsi="Times New Roman"/>
          <w:sz w:val="24"/>
          <w:vertAlign w:val="superscript"/>
        </w:rPr>
        <w:t>1)</w:t>
      </w:r>
      <w:r>
        <w:rPr>
          <w:rFonts w:cs="Times New Roman" w:ascii="Times New Roman" w:hAnsi="Times New Roman"/>
          <w:sz w:val="24"/>
        </w:rPr>
        <w:t>.“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kaz na poznámku č. 1 se uvede za slovem „vnitra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§ 1 se slovo „jeho“ a nahrazuje slovem „jejich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2 zní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mětem převodu majetku podle § 1 mohou být pouze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a)</w:t>
        <w:tab/>
        <w:t>vojenské objekty, bytové domy nebo jednotlivé byty a dále pozemky tvořící s těmito objekty, bytovými domy nebo byty jeden funkční celek, pokud je tento majetek podle právních předpisů o hospodaření s majetkem státu pro Ministerstvo obrany, popřípadě organizační složky státu nebo státní příspěvkové organizace v jeho působnosti nepotřebným majetkem</w:t>
      </w:r>
      <w:r>
        <w:rPr>
          <w:rStyle w:val="FootnoteCharacters"/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vertAlign w:val="superscript"/>
        </w:rPr>
        <w:t>)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TextBody"/>
        <w:tabs>
          <w:tab w:val="clear" w:pos="720"/>
          <w:tab w:val="left" w:pos="426" w:leader="none"/>
        </w:tabs>
        <w:spacing w:lineRule="auto" w:line="240"/>
        <w:ind w:left="426" w:hanging="426"/>
        <w:rPr/>
      </w:pPr>
      <w:r>
        <w:rPr/>
        <w:t>b)</w:t>
        <w:tab/>
        <w:t>pozemky, stavby a dále pozemky tvořící s těmito stavbami jeden funkční celek, které užívaly bývalé útvary Vojsk Ministerstva vnitra a útvary Pohraniční stráže nebo které byly určeny k ochraně obyvatel, pokud je tento majetek podle právních předpisů o hospodaření s majetkem státu pro Ministerstvo vnitra, popřípadě organizační složky státu nebo státní příspěvkové organizace v jeho působnosti nepotřebným majetkem</w:t>
      </w:r>
      <w:r>
        <w:rPr>
          <w:rStyle w:val="FootnoteCharacters"/>
        </w:rPr>
        <w:t>2</w:t>
      </w:r>
      <w:r>
        <w:rPr>
          <w:vertAlign w:val="superscript"/>
        </w:rPr>
        <w:t>)</w:t>
      </w:r>
      <w:r>
        <w:rPr/>
        <w:t>.</w:t>
      </w:r>
      <w:r>
        <w:rPr>
          <w:rStyle w:val="FootnoteCharacters"/>
        </w:rPr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(2) O převodu majetku vymezeného v odstavci 1 do vlastnictví místně příslušných jmenovitě určených územních samosprávných celků rozhoduje vláda na návrh Ministerstva obrany nebo Ministerstva vnitra. Majetek, o jehož převodu do vlastnictví územních samosprávných celků vláda rozhodla, se pro účely dalšího postupu podle tohoto zákona považuje za majetek, který je pro  stát trvale nepotřebný</w:t>
      </w:r>
      <w:r>
        <w:rPr>
          <w:rStyle w:val="FootnoteCharacters"/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vertAlign w:val="superscript"/>
        </w:rPr>
        <w:t>)</w:t>
      </w:r>
      <w:r>
        <w:rPr>
          <w:rFonts w:cs="Times New Roman" w:ascii="Times New Roman" w:hAnsi="Times New Roman"/>
          <w:sz w:val="24"/>
        </w:rPr>
        <w:t>.“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u w:val="none"/>
        </w:rPr>
      </w:pPr>
      <w:r>
        <w:rPr>
          <w:rFonts w:cs="Times New Roman" w:ascii="Times New Roman" w:hAnsi="Times New Roman"/>
          <w:b w:val="false"/>
          <w:u w:val="none"/>
        </w:rPr>
        <w:t>Text poznámek pod čarou se nemění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V § 3 odst. 1 se za slova „převede Ministerstvo obrany“ vkládají slova „nebo Ministerstvo vnitra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§ 3 odst. 1 se vypouští slovo „jeho“ a nahrazuje se slovem „jejich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§ 4 odst. 1 se slova „odst. 1“ nahrazují slovy „odst. 2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§ 4 odst. 2 se za slova „návrh Ministerstva obrany“ vkládají slova „nebo Ministerstva vnitra“ a slova  „odst. 1“ se nahrazují slovy  „odst. 2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4 odst. 3 zní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(3) Nedojde-li k uzavření darovací smlouvy podle tohoto zákona do 6 měsíců ode dne doručení návrhu smlouvy územnímu samosprávnému celku, může Ministerstvo obrany nebo Ministerstvo vnitra předložit vládě nový návrh podle § 2 odst. 2. Nepředloží-li Ministerstvo obrany nebo Ministerstvo vnitra vládě nový návrh anebo nerozhodne-li vláda o jeho převodu, naloží se s takovým majetkem podle právních předpisů o hospodaření s majetkem státu</w:t>
      </w:r>
      <w:r>
        <w:rPr>
          <w:rStyle w:val="FootnoteCharacters"/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  <w:vertAlign w:val="superscript"/>
        </w:rPr>
        <w:t>)</w:t>
      </w:r>
      <w:r>
        <w:rPr>
          <w:rFonts w:cs="Times New Roman" w:ascii="Times New Roman" w:hAnsi="Times New Roman"/>
          <w:sz w:val="24"/>
        </w:rPr>
        <w:t>.“.</w:t>
      </w:r>
    </w:p>
    <w:p>
      <w:pPr>
        <w:pStyle w:val="TextBody"/>
        <w:spacing w:lineRule="auto" w:line="240"/>
        <w:rPr/>
      </w:pPr>
      <w:r>
        <w:rPr/>
        <w:t>Text poznámky č. 7 pod čarou se neměn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5 se vypouští.</w:t>
      </w:r>
    </w:p>
    <w:p>
      <w:pPr>
        <w:pStyle w:val="TextBody"/>
        <w:spacing w:lineRule="auto" w:line="240"/>
        <w:rPr/>
      </w:pPr>
      <w:r>
        <w:rPr/>
        <w:t>Dosavadní § 6 se označuje jako § 5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adislav  ŠUSTR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 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1:22:00Z</dcterms:created>
  <dc:creator>Šustr,Závodská</dc:creator>
  <dc:description/>
  <cp:keywords>150 216 nepotřebný vojenský majetek</cp:keywords>
  <dc:language>en-US</dc:language>
  <cp:lastModifiedBy>Zavodska Jana</cp:lastModifiedBy>
  <cp:lastPrinted>2003-03-20T09:39:00Z</cp:lastPrinted>
  <dcterms:modified xsi:type="dcterms:W3CDTF">2003-03-20T08:39:00Z</dcterms:modified>
  <cp:revision>26</cp:revision>
  <dc:subject/>
  <dc:title>150,216,nepotřbný vojenský majetek</dc:title>
</cp:coreProperties>
</file>