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1. schůze dne 19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>
          <w:sz w:val="23"/>
        </w:rPr>
        <w:t>vládnímu návrhu zákona, kterým se mění zákon č. 565/1990 Sb., o místních poplatcích, ve znění pozdějších předpisů  (tisk 206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 zpravodajské zprávě posl. L. Šustr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 zákona</w:t>
      </w:r>
      <w:r>
        <w:rPr>
          <w:rFonts w:cs="Times New Roman" w:ascii="Times New Roman" w:hAnsi="Times New Roman"/>
          <w:sz w:val="24"/>
        </w:rPr>
        <w:t xml:space="preserve">, kterým se mění zákon č. 565/1990 Sb., o místních poplatcích, ve znění pozdějších předpisů  (tisk 206), 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l. 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 V bodu 1 v § 2 odst. 2 se číslovka „6“ nahrazuje číslovkou „3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V bodu 1 v § 2 odst. 3 se číslovka  „1000“ nahrazuje číslovkou „1500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od 6 zní: „V § 4 odstavec 1 včetně poznámek pod čarou č. 4b zní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„(1) Poplatek za užívání veřejného prostranství se vybírá za zvláštní užívání veřejného prostranství </w:t>
      </w:r>
      <w:r>
        <w:rPr>
          <w:rFonts w:cs="Times New Roman" w:ascii="Times New Roman" w:hAnsi="Times New Roman"/>
          <w:sz w:val="24"/>
          <w:vertAlign w:val="superscript"/>
        </w:rPr>
        <w:t>4b)</w:t>
      </w:r>
      <w:r>
        <w:rPr>
          <w:rFonts w:cs="Times New Roman" w:ascii="Times New Roman" w:hAnsi="Times New Roman"/>
          <w:sz w:val="24"/>
        </w:rPr>
        <w:t>, kterým se rozumí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vádění výkopových prací, umístění dočasných staveb a zařízení sloužících pro poskytování prodeje a služeb, pro umístění stavebních nebo reklamních zařízení, zařízení cirkusů, lunaparků a jiných obdobných atrakcí, umístění skládek, vyhrazení trvalého parkovacího místa a užívání tohoto prostranství pro kulturní, sportovní a reklamní akce nebo potřeby tvorby filmových a televizních děl. Z akcí pořádaných na veřejném prostranství, jejichž výtěžek je určen na charitativní a veřejně prospěšné účely, se poplatek neplatí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4b)</w:t>
      </w:r>
      <w:r>
        <w:rPr>
          <w:rFonts w:cs="Times New Roman" w:ascii="Times New Roman" w:hAnsi="Times New Roman"/>
          <w:sz w:val="24"/>
        </w:rPr>
        <w:t xml:space="preserve"> § 34 zákona č. 128/2000 Sb., o obcích (obecní zřízení)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Ladislav  ŠUSTR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caps/>
      <w:sz w:val="24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300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ind w:left="708" w:hanging="282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21:00Z</dcterms:created>
  <dc:creator>Šustr,Závodská</dc:creator>
  <dc:description/>
  <cp:keywords>149 206 místní poplatky</cp:keywords>
  <dc:language>en-US</dc:language>
  <cp:lastModifiedBy>Zavodska Jana</cp:lastModifiedBy>
  <cp:lastPrinted>2003-03-19T10:24:00Z</cp:lastPrinted>
  <dcterms:modified xsi:type="dcterms:W3CDTF">2003-03-19T12:15:00Z</dcterms:modified>
  <cp:revision>19</cp:revision>
  <dc:subject/>
  <dc:title>149,206,místní poplatky</dc:title>
</cp:coreProperties>
</file>