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V L Á D A   Č E S K É   R E P U B L I K Y</w:t>
      </w:r>
    </w:p>
    <w:p>
      <w:pPr>
        <w:pStyle w:val="Normal"/>
        <w:spacing w:before="0" w:after="1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P ř í l o h 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k usnesení vlády</w:t>
      </w:r>
    </w:p>
    <w:p>
      <w:pPr>
        <w:pStyle w:val="Normal"/>
        <w:spacing w:lineRule="auto" w:line="360"/>
        <w:rPr/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ze dne 1. září 2004 č. 82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S t a n o v i s k o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vlády k návrhu zákona o rozhlasových a televizních poplatcích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(sněmovní tisk č. 756)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          </w:t>
      </w:r>
      <w:r>
        <w:rPr>
          <w:sz w:val="26"/>
        </w:rPr>
        <w:t xml:space="preserve">Vláda na jednání schůze dne 1. září 2004 projednala a posoudila návrh zákona o rozhlasových a televizních poplatcích (sněmovní tisk č. 756) a dospěla k závěru, že je nezbytné tuto problematiku řešit. Vláda současně doporučuje, aby v dalším legislativním procesu byly z předloženého návrhu zákona odstraněny dále uvedené nedostatky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         </w:t>
      </w:r>
      <w:r>
        <w:rPr>
          <w:sz w:val="26"/>
        </w:rPr>
        <w:t>- nejednoznačné vymezení pojmu poplatník s vazbou na vlastnictví, držbu a časově určené užívání rozhlasového nebo televizního přijímače (§ 3 odst. 1 a 2),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         </w:t>
      </w:r>
      <w:r>
        <w:rPr>
          <w:sz w:val="26"/>
        </w:rPr>
        <w:t xml:space="preserve">- vyloučení bezpečnostních sborů z okruhu osob osvobozených od rozhlasových a televizních poplatků (§ 4 odst. 1),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         </w:t>
      </w:r>
      <w:r>
        <w:rPr>
          <w:sz w:val="26"/>
        </w:rPr>
        <w:t>- navržená právní úprava týkající se nakládání s osobními údaji a vedení evidencí (§ 8) není dostatečně provázána se zákonem o ochraně osobních údajů, a to především v oblasti správy a zpracování osobních údajů v souvislosti s vedením navržených evidencí (evidence poplatníků rozhlasových poplatků - § 8 odst. 1, evidence poplatníků televizních poplatků - § 8 odst. 1 a evidence neevidovaných poplatníků § 8 odst. 9); tato připomínka se týká i navržené povinnosti provozovatele distribuční soustavy podle energetického zákona sdělovat provozovatelům rozhlasového a televizního vysílání ze zákona údaje o odběratelích elektřiny, se kterými uzavřel smlouvu o dodávce elektřiny (§ 8 odst. 10), předpokládá se však, že tato povinnost bude vypuštěna,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         </w:t>
      </w:r>
      <w:r>
        <w:rPr>
          <w:sz w:val="26"/>
        </w:rPr>
        <w:t>- organizační složka státu je označena za právnickou osobu s právní subjektivitou, což je v rozporu se zákonem č. 219/2000 Sb., o  majetku České republiky a jejím vystupování v právních vztazích, ve znění pozdějších předpisů; jako vhodnější se jeví formulace užitá ve stávající platné právní úpravě rozhlasových a televizních poplatků,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         </w:t>
      </w:r>
      <w:r>
        <w:rPr>
          <w:sz w:val="26"/>
        </w:rPr>
        <w:t xml:space="preserve">- z předloženého návrhu zákona není zřejmé, kdo a za jakých podmínek může být pověřenou osobou (§ 11),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         </w:t>
      </w:r>
      <w:r>
        <w:rPr>
          <w:sz w:val="26"/>
        </w:rPr>
        <w:t>- pokud jde o zvyšování rozhlasových a televizních poplatků, doporučuje se navržený systém znovu zvážit, a to především z hlediska výsledků dosavadního hospodaření provozovatelů rozhlasového a televizního vysílání ze zákona tak, aby byli tito provozovatelé více motivováni s vybranými poplatky nakládat  s péčí řádného hospodáře,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         </w:t>
      </w:r>
      <w:r>
        <w:rPr>
          <w:sz w:val="26"/>
        </w:rPr>
        <w:t>- pokud jde o zmocnění vlády k aktualizaci výše rozhlasových a televizních poplatků (§ 6), doporučuje se znovu zvážit, zda je tento návrh v souladu s ústavním pořádkem,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         </w:t>
      </w:r>
      <w:r>
        <w:rPr>
          <w:sz w:val="26"/>
        </w:rPr>
        <w:t>- předložený návrh zákona obsahuje řadu legislativně technických nedostatků, týkajících se například terminologického nesouladu se zákonem č. 326/1999 Sb., o pobytu cizinců na území České republiky a o změně některých zákonů (§ 4 odst. 1 písm. b/), nedůsledné používání zavedených legislativních zkratek (§ 4 odst. 3, § 7 odst. 1), nepřesné a zavádějící používání pojmu „poplatník“ (§ 5), v případě zrušení zákona č. 252/1994 Sb., o rozhlasových a televizních poplatcích, je nezbytné zrušit též všechny jeho novely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hanging="709"/>
      <w:jc w:val="both"/>
    </w:pPr>
    <w:rPr>
      <w:rFonts w:ascii="Arial" w:hAnsi="Arial" w:cs="Arial"/>
      <w:szCs w:val="20"/>
    </w:rPr>
  </w:style>
  <w:style w:type="paragraph" w:styleId="StylD">
    <w:name w:val="StylD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8:31:00Z</dcterms:created>
  <dc:creator>horakova</dc:creator>
  <dc:description/>
  <dc:language>en-US</dc:language>
  <cp:lastModifiedBy>Sklenar Vaclav</cp:lastModifiedBy>
  <cp:lastPrinted>2004-09-01T13:08:00Z</cp:lastPrinted>
  <dcterms:modified xsi:type="dcterms:W3CDTF">2006-06-09T08:31:00Z</dcterms:modified>
  <cp:revision>2</cp:revision>
  <dc:subject/>
  <dc:title>V L Á D A   Č E S K É   R E P U B L I K Y</dc:title>
</cp:coreProperties>
</file>