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0. schůze dne 12. břez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e kontrolnímu závěru NKÚ z kontrolní akce č. 01/26 – Dotace ze státního rozpočtu  poskytované na zainvestování průmyslových zón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úvodním slově předsedy podvýboru pro kontrolu posl. A. Macháčka a po rozpravě rozpočtový výbor PSP </w:t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p o d á v á Nejvyššímu kontrolnímu úřadu podnět podle § 17 odst. 2 zákona č. 166/1993 Sb., o Nejvyšším kontrolním úřadu, k opakování kontroly a ke zjištění dopadu přijatých opatření na základě kontrolního závěru NKÚ z kontrolní akce č. 01/26 – Dotace ze státního rozpočtu  poskytované na zainvestování průmyslových zón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předsedu výboru, aby s tímto usnesením seznámil prezidenta Nejvyššího kontrolního úřad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         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2:42:00Z</dcterms:created>
  <dc:creator>Kalousek,Závodská</dc:creator>
  <dc:description/>
  <cp:keywords>146 NKÚ podnět</cp:keywords>
  <dc:language>en-US</dc:language>
  <cp:lastModifiedBy>Zavodska Jana</cp:lastModifiedBy>
  <cp:lastPrinted>2003-03-06T18:04:00Z</cp:lastPrinted>
  <dcterms:modified xsi:type="dcterms:W3CDTF">2003-03-12T14:05:00Z</dcterms:modified>
  <cp:revision>14</cp:revision>
  <dc:subject/>
  <dc:title>146,NKÚ,podnět</dc:title>
</cp:coreProperties>
</file>