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4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10. schůze dne 12. břez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 změně určení prostředků ve státním rozpočtu na rok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e dotace, po vyslechnutí zpravodajské zprávy posl. M. Kalouska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d o p o r u č u j e   Ministerstvu zdravotnictví a Ministerstvu financí, aby ve státním rozpočtu na rok 2003, v kapitole MZdr a systému ISPROFIN, </w:t>
      </w:r>
      <w:r>
        <w:rPr>
          <w:rFonts w:cs="Times New Roman" w:ascii="Times New Roman" w:hAnsi="Times New Roman"/>
          <w:spacing w:val="-3"/>
        </w:rPr>
        <w:t xml:space="preserve">programu </w:t>
      </w:r>
      <w:r>
        <w:rPr>
          <w:rFonts w:cs="Times New Roman" w:ascii="Times New Roman" w:hAnsi="Times New Roman"/>
          <w:color w:val="000000"/>
          <w:lang w:eastAsia="cs-CZ"/>
        </w:rPr>
        <w:t>235210 „Podpora rozvoje a obnovy mat. technické základny regionálního zdravotnictví“,</w:t>
      </w:r>
      <w:r>
        <w:rPr>
          <w:rFonts w:cs="Times New Roman" w:ascii="Times New Roman" w:hAnsi="Times New Roman"/>
          <w:color w:val="000000"/>
          <w:sz w:val="22"/>
          <w:lang w:eastAsia="cs-CZ"/>
        </w:rPr>
        <w:t xml:space="preserve"> </w:t>
      </w:r>
      <w:r>
        <w:rPr>
          <w:rFonts w:cs="Times New Roman" w:ascii="Times New Roman" w:hAnsi="Times New Roman"/>
        </w:rPr>
        <w:t>provedla úpravy parametrů takto:</w:t>
      </w:r>
    </w:p>
    <w:p>
      <w:pPr>
        <w:pStyle w:val="TextBody"/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843"/>
        <w:gridCol w:w="1276"/>
        <w:gridCol w:w="1843"/>
        <w:gridCol w:w="1417"/>
        <w:gridCol w:w="127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ř. č. příl. II usnesení PSP234/2002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.ISPROF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7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20/22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352120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cs-CZ"/>
              </w:rPr>
              <w:t>Min. zdravotnictví - program 235210 Podpora rozvoje a obnovy mat. techn. zákl. region. zdravotnictví , nová pol. Nemocnice Kyjov - rekonstrukce východ. křídla chirurg</w:t>
            </w:r>
            <w:r>
              <w:rPr>
                <w:color w:val="000000"/>
                <w:lang w:eastAsia="cs-CZ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0 mil. Kč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lang w:eastAsia="cs-CZ"/>
              </w:rPr>
              <w:t>Min. zdravotnictví - program 235210 Podpora rozvoje a obnovy mat. techn. zákl. region. zdravotnictví, Nemocnice Kyjov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cs-CZ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2"/>
                <w:lang w:eastAsia="cs-CZ"/>
              </w:rPr>
              <w:t>přístavba plicního pavilo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30,0 mil.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5 mil. Kč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92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352120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lang w:eastAsia="cs-CZ"/>
              </w:rPr>
              <w:t>kap.Min. zdravotnictví - Nemocnice Kyjov zvýš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,0 mil. Kč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5 mil. Kč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Celk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 mil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,0 mil.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spacing w:lineRule="auto" w:line="240"/>
        <w:ind w:left="709" w:hanging="709"/>
        <w:jc w:val="both"/>
        <w:rPr>
          <w:sz w:val="24"/>
        </w:rPr>
      </w:pPr>
      <w:r>
        <w:rPr>
          <w:sz w:val="24"/>
        </w:rPr>
        <w:t xml:space="preserve">II. </w:t>
        <w:tab/>
        <w:t>p o v ě ř u j e   předsedu výboru, aby s tímto usnesením seznámil ministra financí a ministra zdravotnictv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</w:rPr>
        <w:t>Jaroslav  GONGOL v.r.</w:t>
        <w:tab/>
        <w:tab/>
        <w:tab/>
        <w:tab/>
        <w:tab/>
        <w:t xml:space="preserve">  Miroslav </w:t>
      </w:r>
      <w:r>
        <w:rPr>
          <w:caps/>
          <w:spacing w:val="-3"/>
          <w:sz w:val="24"/>
        </w:rPr>
        <w:t>Kalousek</w:t>
      </w:r>
      <w:r>
        <w:rPr>
          <w:spacing w:val="-3"/>
          <w:sz w:val="24"/>
        </w:rPr>
        <w:t xml:space="preserve">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7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3:37:00Z</dcterms:created>
  <dc:creator>Kalousek,Závodská</dc:creator>
  <dc:description/>
  <cp:keywords>144 Kyjov rozpočtové opatření</cp:keywords>
  <dc:language>en-US</dc:language>
  <cp:lastModifiedBy>Zavodska Jana</cp:lastModifiedBy>
  <cp:lastPrinted>2003-03-12T14:48:00Z</cp:lastPrinted>
  <dcterms:modified xsi:type="dcterms:W3CDTF">2003-03-13T08:30:00Z</dcterms:modified>
  <cp:revision>14</cp:revision>
  <dc:subject/>
  <dc:title>144,Kyjov,rozpočtové opatření</dc:title>
</cp:coreProperties>
</file>