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 - 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Návrhu rozpočtu Fondu národního majetku České republiky na rok 2003 (tisk 18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výkladu předsedy Výkonného výboru Fondu národního majetku J. Juchelky</w:t>
      </w:r>
      <w:r>
        <w:rPr>
          <w:rFonts w:cs="Times New Roman" w:ascii="Times New Roman" w:hAnsi="Times New Roman"/>
          <w:sz w:val="24"/>
        </w:rPr>
        <w:t xml:space="preserve">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 návrhem rozpočtu Fondu národního majetku České republiky pro rok 2003 (tisk 189) ve výši nákladů 152 000 tis. Kč, z toho investičních 7 000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 xml:space="preserve">d o p o r u č u j e   Poslanecké sněmovně, aby návrh rozpočtu Fondu národního majetku České republiky pro rok 2003 (tisk 189) ve výši nákladů 152 000 tis.  Kč, z toho investičních 7 000 tis. Kč, </w:t>
      </w:r>
    </w:p>
    <w:p>
      <w:pPr>
        <w:pStyle w:val="Textvbloku"/>
        <w:jc w:val="center"/>
        <w:rPr/>
      </w:pPr>
      <w:r>
        <w:rPr/>
      </w:r>
    </w:p>
    <w:p>
      <w:pPr>
        <w:pStyle w:val="Textvbloku"/>
        <w:jc w:val="center"/>
        <w:rPr/>
      </w:pPr>
      <w:r>
        <w:rPr/>
        <w:t>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17:00Z</dcterms:created>
  <dc:creator>Kocourek,Závodská</dc:creator>
  <dc:description/>
  <cp:keywords>143 189 FNM rozpočet 2001</cp:keywords>
  <dc:language>en-US</dc:language>
  <cp:lastModifiedBy>Zavodska Jana</cp:lastModifiedBy>
  <cp:lastPrinted>2003-03-12T14:34:00Z</cp:lastPrinted>
  <dcterms:modified xsi:type="dcterms:W3CDTF">2003-03-12T13:34:00Z</dcterms:modified>
  <cp:revision>8</cp:revision>
  <dc:subject/>
  <dc:title>143,189,FNM,rozpočet 2001</dc:title>
</cp:coreProperties>
</file>