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4. volební období - 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4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0. schůze dne 12. břez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ke Zprávě o situaci na českém kapitálovém trhu v roce 2001 (tisk 169)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představitele Komise pro cenné papíry komisaře M. Šimáčka, zpravodajské zprávě posl. V. Tlustého a 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b e r e   n a   v ě d o m í   "Zprávu o situaci na českém kapitálovém trhu za rok 2001 (tisk 169);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  <w:tab/>
        <w:t>d o p o r u č u j e   Poslanecké sněmovně Parlamentu, aby přijala následující usnesení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/>
          <w:sz w:val="24"/>
        </w:rPr>
        <w:t>"Poslanecká sněmovna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</w:rPr>
        <w:tab/>
        <w:t>b e r e    n a    v ě d o m í  Zprávu o situaci na českém kapitálovém trhu za rok 2001 (sněmovní tisk 169)"</w:t>
      </w:r>
      <w:r>
        <w:rPr>
          <w:rFonts w:cs="Times New Roman" w:ascii="Times New Roman" w:hAnsi="Times New Roman"/>
          <w:sz w:val="24"/>
        </w:rPr>
        <w:t xml:space="preserve">;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0"/>
          <w:tab w:val="left" w:pos="709" w:leader="none"/>
        </w:tabs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  <w:tab/>
        <w:t>p o v ě ř u j e   zpravodaje výboru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Vlastimil  TLUSTÝ v.r. </w:t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 </w:t>
      </w:r>
      <w:r>
        <w:rPr>
          <w:rFonts w:cs="Times New Roman" w:ascii="Times New Roman" w:hAnsi="Times New Roman"/>
          <w:spacing w:val="-3"/>
          <w:sz w:val="24"/>
        </w:rPr>
        <w:t>zpravodaj</w:t>
        <w:tab/>
        <w:tab/>
        <w:tab/>
        <w:tab/>
        <w:t xml:space="preserve">          ověřovatel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jc w:val="center"/>
      <w:outlineLvl w:val="1"/>
    </w:pPr>
    <w:rPr>
      <w:rFonts w:ascii="Times New Roman" w:hAnsi="Times New Roman" w:cs="Times New Roman"/>
      <w:b/>
      <w:i/>
      <w:spacing w:val="-3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1084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uppressAutoHyphens w:val="true"/>
      <w:ind w:left="720" w:hanging="720"/>
      <w:jc w:val="both"/>
    </w:pPr>
    <w:rPr>
      <w:spacing w:val="-3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28:00Z</dcterms:created>
  <dc:creator>Tlustý,Závodská</dc:creator>
  <dc:description/>
  <cp:keywords>140 169 KCP kapitálový trh</cp:keywords>
  <dc:language>en-US</dc:language>
  <cp:lastModifiedBy>Zavodska Jana</cp:lastModifiedBy>
  <cp:lastPrinted>2003-03-12T14:33:00Z</cp:lastPrinted>
  <dcterms:modified xsi:type="dcterms:W3CDTF">2003-03-12T13:33:00Z</dcterms:modified>
  <cp:revision>7</cp:revision>
  <dc:subject/>
  <dc:title>140,169,KCP,kapitálový trh</dc:title>
</cp:coreProperties>
</file>