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0. schůze dne 12. březn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k n</w:t>
      </w:r>
      <w:r>
        <w:rPr>
          <w:sz w:val="23"/>
        </w:rPr>
        <w:t>ávrhu poslanců Radima Turka, Milana Ekerta a Mariana Bielesze na vydání zákona, kterým se mění zákon č. 593/1992 Sb., o rezervách pro zjištění základu daně z příjmů, ve znění pozdějších předpisů (tisk 114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. R. Turka, zpravodajské zprávě posl. M. 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z w:val="23"/>
        </w:rPr>
      </w:pPr>
      <w:r>
        <w:rPr>
          <w:spacing w:val="-3"/>
        </w:rPr>
        <w:t>I.</w:t>
        <w:tab/>
        <w:t>d o p o r u č u j e    Poslanecké sněmovně  Parlamentu, aby s návrhem</w:t>
      </w:r>
      <w:r>
        <w:rPr>
          <w:sz w:val="23"/>
        </w:rPr>
        <w:t xml:space="preserve"> poslanců Radima Turka, Milana Ekerta a Mariana Bielesze na vydání zákona, kterým se mění zákon č. 593/1992 Sb., o rezervách pro zjištění základu daně z příjmů, ve znění pozdějších předpisů (tisk 114)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v y s l o v i l a   s o u h l a s</w:t>
        <w:tab/>
        <w:t>s těmito připomínkami:</w:t>
        <w:tab/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adpis zákona pod označením Čl. I zní:</w:t>
      </w:r>
    </w:p>
    <w:p>
      <w:pPr>
        <w:pStyle w:val="TextBody"/>
        <w:rPr/>
      </w:pPr>
      <w:r>
        <w:rPr/>
        <w:t>„</w:t>
      </w:r>
      <w:r>
        <w:rPr/>
        <w:t>V zákoně č. 593/1992 Sb., o rezervách pro zjištění základu daně z příjmů, ve znění zákona č. 157/1993 Sb., zákona č. 323/1993 Sb., zákona č. 244/1994 Sb., zákona č. 132/1995 Sb., zákona č. 211/1997 Sb., zákona č. 333/1998 Sb., zákona č. 363/1999 Sb., zákona č. 492/2000 Sb., zákona č. 126/2002 a zákona č. 260/2002 Sb., se za § 8a vkládá nový § 8b, který včetně nadpisu zní: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Článek II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Čl. I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chodné ustanove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rPr/>
      </w:pPr>
      <w:r>
        <w:rPr/>
        <w:tab/>
        <w:t>Ustanovení § 8b zákona č. 593/1992 Sb., ve znění tohoto zákona se použije poprvé pro zdaňovací období a pro období, za které se podává daňové přiznání, začínající v roce 2003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Článek III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Čl. III</w:t>
      </w:r>
    </w:p>
    <w:p>
      <w:pPr>
        <w:pStyle w:val="Heading1"/>
        <w:jc w:val="center"/>
        <w:rPr/>
      </w:pPr>
      <w:r>
        <w:rPr/>
        <w:t>Účinnost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Tento zákon nabývá účinnosti dnem jeho vyhlášení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2:25:00Z</dcterms:created>
  <dc:creator>Kocourek,Závodská</dc:creator>
  <dc:description/>
  <cp:keywords>139 114 Turek daň z příjmů</cp:keywords>
  <dc:language>en-US</dc:language>
  <cp:lastModifiedBy>Zavodska Jana</cp:lastModifiedBy>
  <cp:lastPrinted>2003-03-12T12:34:00Z</cp:lastPrinted>
  <dcterms:modified xsi:type="dcterms:W3CDTF">2003-03-12T11:36:00Z</dcterms:modified>
  <cp:revision>13</cp:revision>
  <dc:subject/>
  <dc:title>139,114,Turek,daň z příjmů</dc:title>
</cp:coreProperties>
</file>