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4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35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10. schůze dne 26. února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Zkladntext2"/>
        <w:rPr/>
      </w:pPr>
      <w:r>
        <w:rPr/>
        <w:t>k volbě členů podvýboru rozpočtového výboru pro finanční hospodaření územních samospráv a pro využívání fondů Evropské uni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"/>
        <w:rPr/>
      </w:pPr>
      <w:r>
        <w:rPr/>
        <w:tab/>
        <w:t>Na návrh poslaneckých klubů a výborů Poslanecké sněmovny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v o l í   tyto poslance za členy podvýboru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>Hanuš Jiří, ZeV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Hašek Michal, VSRŽP, ZeV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>Ježek Libor, RV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>Kala Miloslav, HV, ÚPV, MIV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>Krill Petr, VEI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  <w:tab/>
        <w:t>Papež Jiří, ZeV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  <w:tab/>
        <w:t>Recman Svatomír, RV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  <w:tab/>
        <w:t>Rouček Libor, VEI, ZAV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  <w:tab/>
        <w:t>Smýkal Josef, VVVKMT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</w:t>
        <w:tab/>
        <w:t>Vlčková Miroslava, VSRŽP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</w:t>
        <w:tab/>
        <w:t>Vojtilová Jitka, VSPZ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Jaroslav  GONGOL v.r.</w:t>
        <w:tab/>
        <w:tab/>
        <w:tab/>
        <w:tab/>
        <w:t>Miroslav  KALOUSEK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 xml:space="preserve">  předsed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CG Omega" w:hAnsi="CG Omega;CG Omega" w:eastAsia="Times New Roman" w:cs="CG Omega;CG Omega"/>
      <w:color w:val="auto"/>
      <w:sz w:val="16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uppressAutoHyphens w:val="true"/>
      <w:jc w:val="both"/>
    </w:pPr>
    <w:rPr>
      <w:rFonts w:ascii="Times New Roman" w:hAnsi="Times New Roman" w:cs="Times New Roman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Zkladntext2">
    <w:name w:val="Základní text 2"/>
    <w:basedOn w:val="Normal"/>
    <w:qFormat/>
    <w:pPr>
      <w:pBdr>
        <w:bottom w:val="single" w:sz="6" w:space="1" w:color="000000"/>
      </w:pBdr>
      <w:tabs>
        <w:tab w:val="clear" w:pos="720"/>
        <w:tab w:val="left" w:pos="0" w:leader="none"/>
      </w:tabs>
      <w:suppressAutoHyphens w:val="true"/>
      <w:jc w:val="both"/>
    </w:pPr>
    <w:rPr>
      <w:rFonts w:ascii="Times New Roman" w:hAnsi="Times New Roman" w:cs="Times New Roman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08:50:00Z</dcterms:created>
  <dc:creator>Kalousek,Závodská</dc:creator>
  <dc:description/>
  <cp:keywords>135 PVFÚS členové</cp:keywords>
  <dc:language>en-US</dc:language>
  <cp:lastModifiedBy>Zavodska Jana</cp:lastModifiedBy>
  <cp:lastPrinted>2003-02-27T08:46:00Z</cp:lastPrinted>
  <dcterms:modified xsi:type="dcterms:W3CDTF">2003-02-27T07:46:00Z</dcterms:modified>
  <cp:revision>19</cp:revision>
  <dc:subject/>
  <dc:title>135,PVFÚS,členové</dc:title>
</cp:coreProperties>
</file>