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4. volební období - </w:t>
      </w:r>
      <w:r>
        <w:rPr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13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určení prostředků ve státním rozpočtu na rok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BodyText3"/>
        <w:tabs>
          <w:tab w:val="clear" w:pos="720"/>
          <w:tab w:val="left" w:pos="0" w:leader="none"/>
        </w:tabs>
        <w:suppressAutoHyphens w:val="true"/>
        <w:rPr/>
      </w:pPr>
      <w:r>
        <w:rPr>
          <w:rFonts w:cs="Times New Roman" w:ascii="Times New Roman" w:hAnsi="Times New Roman"/>
          <w:spacing w:val="-3"/>
        </w:rPr>
        <w:tab/>
        <w:t xml:space="preserve">Na základě žádosti Ministerstva financí a příjemce dotace, po vyslechnutí zpravodajské zprávy posl. M. Kalouska 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</w:rPr>
        <w:t xml:space="preserve">d o p o r u č u j e  Ministerstvu financí, aby ve státním rozpočtu na rok 2003, v kapitole VPS, </w:t>
      </w:r>
      <w:r>
        <w:rPr>
          <w:rFonts w:cs="Times New Roman" w:ascii="Times New Roman" w:hAnsi="Times New Roman"/>
          <w:spacing w:val="-3"/>
        </w:rPr>
        <w:t xml:space="preserve">programu 398 810 „Dotace poskytované obcím“ </w:t>
      </w:r>
      <w:r>
        <w:rPr>
          <w:rFonts w:cs="Times New Roman" w:ascii="Times New Roman" w:hAnsi="Times New Roman"/>
        </w:rPr>
        <w:t>provedlo následující změnu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275"/>
        <w:gridCol w:w="1418"/>
        <w:gridCol w:w="1417"/>
        <w:gridCol w:w="184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v. č. v systému ISPROFIN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oř. č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ě navrhované prostředky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 finačních prostředků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 tis. Kč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88103008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298810000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71/8 Přílohy usn. PSP č. 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Jaroměř, víceúčelové sportovní zaříze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 5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3988103022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(poř. č. 139 Přílohy usnesení PSP č. 23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Jaroměř, rekonstrukce městského divadl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 000</w:t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Jaroměř, rekonstrukce městského divadl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+ 5 0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0</w:t>
            </w:r>
          </w:p>
        </w:tc>
      </w:tr>
    </w:tbl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Miroslav  KALOUSEK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09:10:00Z</dcterms:created>
  <dc:creator>Kraus,Závodská</dc:creator>
  <dc:description/>
  <cp:keywords>133 Jaroměř rozpočtové opatření</cp:keywords>
  <dc:language>en-US</dc:language>
  <cp:lastModifiedBy>Zavodska Jana</cp:lastModifiedBy>
  <cp:lastPrinted>2003-02-27T10:10:00Z</cp:lastPrinted>
  <dcterms:modified xsi:type="dcterms:W3CDTF">2003-02-27T09:11:00Z</dcterms:modified>
  <cp:revision>4</cp:revision>
  <dc:subject/>
  <dc:title>133,Jaroměř,rozpočtové opatření</dc:title>
</cp:coreProperties>
</file>