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21. července 2004 č. 71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 t a n o v i s k o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vlády k návrhu zákona, kterým se mění zákon č. 111/1998 Sb., o vysokých školách a o změně a doplnění dalších zákonů (zákon o vysokých školách),             ve znění pozdějších předpisů, zákon č. 586/1992 Sb., o daních z příjmů,                ve znění pozdějších předpisů, a zákon č. 117/1995 Sb.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 státní sociální podpoře, ve znění pozdějších předpisů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(sněmovní tisk č. 715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</w:t>
      </w:r>
      <w:r>
        <w:rPr>
          <w:sz w:val="26"/>
        </w:rPr>
        <w:t>Vláda na jednání své schůze dne 21. července 2004 projednala a posoudila návrh zákona, kterým se mění zákon č. 111/1998 Sb., o vysokých školách a o změně a doplnění dalších zákonů (zákon o vysokých školách), ve znění pozdějších předpisů, zákon č. 586/1992 Sb., o daních z příjmů, ve znění pozdějších předpisů, a zákon č. 117/1995 Sb., o státní sociální podpoře, ve znění pozdějších předpisů (sněmovní tisk č. 715), a vyslovila s tímto návrhem   </w:t>
      </w:r>
      <w:r>
        <w:rPr>
          <w:b/>
          <w:sz w:val="26"/>
        </w:rPr>
        <w:t>n e s o u h l a</w:t>
      </w:r>
      <w:r>
        <w:rPr>
          <w:sz w:val="26"/>
        </w:rPr>
        <w:t> </w:t>
      </w:r>
      <w:r>
        <w:rPr>
          <w:b/>
          <w:sz w:val="26"/>
        </w:rPr>
        <w:t>s</w:t>
      </w:r>
      <w:r>
        <w:rPr>
          <w:sz w:val="26"/>
        </w:rPr>
        <w:t> , a to zejména z těchto důvodů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 xml:space="preserve">- zavedení poplatku za studijní program pro studenta v bakalářském nebo magisterském studijním programu neodpovídá zachování principu bezplatnosti základního, středního a vysokého školství, který je zakotven v programovém prohlášení vlády a způsobilo by vznik finanční bariéry se sociálními dopady pro většinu rodin v České republice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navržená úprava, umožňující veřejné vysoké škole uskutečňovat za úplatu akreditovaný studijní program na objednávku, není dořešena  a vyvolává pochybnosti týkající se zejména okruhu možných objednatelů, vztahu k ostatním typům vysokých škol,  postavení studentů těchto programů ve vztahu k ostatním studentům, způsobu financování, vztahu k zákonu o veřejných zakázkách, vztahu k zákonu o úpravě některých vztahů v oblasti veřejné podpory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 xml:space="preserve">- zavedení příspěvku na vzdělávací a vědeckou, výzkumnou, vývojovou, uměleckou nebo další tvůrčí činnost, jako nového příjmu rozpočtu veřejné vysoké školy, je nejasné zejména z hlediska pravidel pro určování výše tohoto příspěvku a nakládání s ním a současně nesystémové, neboť není v souladu se zákonem  o podpoře a výzkumu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navržený systém finančních zdrojů fondů veřejných vysokých škol je rovněž nejasný; vláda nepovažuje za vhodné ponechat úpravu podmínek tvorby a užití fondů pouze na vnitřním předpisu veřejné vysoké školy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 xml:space="preserve">- osvobození veřejných vysokých škol od daně z příjmů je nesystémové;                         kromě toho je daňové zvýhodnění veřejných vysokých škol zčásti obsaženo  ve vládním návrhu novely zákona o daních z příjmů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          </w:t>
      </w:r>
      <w:r>
        <w:rPr>
          <w:sz w:val="26"/>
        </w:rPr>
        <w:t>- vyloučení části stipendií, poskytovaných ze státního rozpočtu jako příspěvek na ubytování a stravování, ze zápočtu do rozhodného příjmu podle zákona o státní sociální podpoře je neurčité, neboť z návrhu není zcela zřejmé, o jaká stipendia se v daném případě jedná, jakým způsobem bude rozlišena část stipendia poskytovaná jako příspěvek na stravování a ubytování.</w:t>
      </w:r>
    </w:p>
    <w:p>
      <w:pPr>
        <w:pStyle w:val="TextBody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33:00Z</dcterms:created>
  <dc:creator>kouklova</dc:creator>
  <dc:description/>
  <dc:language>en-US</dc:language>
  <cp:lastModifiedBy>Sklenar Vaclav</cp:lastModifiedBy>
  <cp:lastPrinted>2004-07-22T08:04:00Z</cp:lastPrinted>
  <dcterms:modified xsi:type="dcterms:W3CDTF">2006-06-09T08:33:00Z</dcterms:modified>
  <cp:revision>2</cp:revision>
  <dc:subject/>
  <dc:title>V L Á D A   Č E S K É   R E P U B L I K Y</dc:title>
</cp:coreProperties>
</file>