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10. schůze dne 26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pBdr>
          <w:bottom w:val="single" w:sz="4" w:space="1" w:color="000000"/>
        </w:pBdr>
        <w:tabs>
          <w:tab w:val="clear" w:pos="4395"/>
          <w:tab w:val="left" w:pos="-720" w:leader="none"/>
        </w:tabs>
        <w:ind w:left="0" w:hanging="0"/>
        <w:rPr/>
      </w:pPr>
      <w:r>
        <w:rPr/>
        <w:t>k návrhu poslanců Antonína Macháčka, Miroslava Kalouska, Svatomíra Recmana, Ladislava Šustra a Miloslava Vlčka na vydání zákona, kterým se mění zákon č. 215/2002 Sb. o státním dluhopisovém programu k získání finančních prostředků na poskytnutí návratné finanční výpomoci ze státního rozpočtu ke krytí výplaty náhrad ze Zajišťovacího fondu družstevních záložen (tisk 158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zástupce předkladatelů A. Macháčka, zpravodajské zprávě posl. M. Svobod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tabs>
          <w:tab w:val="clear" w:pos="4395"/>
          <w:tab w:val="left" w:pos="-720" w:leader="none"/>
        </w:tabs>
        <w:ind w:left="709" w:hanging="709"/>
        <w:rPr/>
      </w:pPr>
      <w:r>
        <w:rPr>
          <w:spacing w:val="-3"/>
        </w:rPr>
        <w:t>I.</w:t>
        <w:tab/>
        <w:t>d o p o r u č u j e    Poslanecké sněmovně  Parlamentu, aby s n</w:t>
      </w:r>
      <w:r>
        <w:rPr/>
        <w:t>ávrhem   poslanců Antonína Macháčka, Miroslava Kalouska, Svatomíra Recmana, Ladislava Šustra a Miloslava Vlčka na vydání zákona, kterým se mění zákon č. 215/2002 Sb. o státním dluhopisovém programu k získání finančních prostředků na poskytnutí návratné finanční výpomoci ze státního rozpočtu ke krytí výplaty náhrad ze Zajišťovacího fondu družstevních záložen (tisk 158)</w:t>
      </w:r>
    </w:p>
    <w:p>
      <w:pPr>
        <w:pStyle w:val="Normal"/>
        <w:tabs>
          <w:tab w:val="clear" w:pos="720"/>
          <w:tab w:val="left" w:pos="-720" w:leader="none"/>
          <w:tab w:val="center" w:pos="709" w:leader="none"/>
          <w:tab w:val="decimal" w:pos="1418" w:leader="none"/>
          <w:tab w:val="decimal" w:pos="212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 V čl. I. bod 1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„</w:t>
      </w:r>
      <w:r>
        <w:rPr>
          <w:rFonts w:cs="Times New Roman" w:ascii="Times New Roman" w:hAnsi="Times New Roman"/>
          <w:spacing w:val="-3"/>
          <w:sz w:val="24"/>
        </w:rPr>
        <w:t>1. V § 1 v odst. 2 se částka „1 200 000 000 Kč“ nahrazuje částkou „ 2 000 000 000 Kč“.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 V čl. II se za slovo „dnem“ vkládá slovo „jeho“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SVOBODA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12:27:00Z</dcterms:created>
  <dc:creator>Svoboda,Závodská</dc:creator>
  <dc:description/>
  <cp:keywords>131 158 kampeličky</cp:keywords>
  <dc:language>en-US</dc:language>
  <cp:lastModifiedBy>Zavodska Jana</cp:lastModifiedBy>
  <cp:lastPrinted>2003-02-27T10:44:00Z</cp:lastPrinted>
  <dcterms:modified xsi:type="dcterms:W3CDTF">2003-03-03T12:28:00Z</dcterms:modified>
  <cp:revision>3</cp:revision>
  <dc:subject/>
  <dc:title>131,158,kampeličky</dc:title>
</cp:coreProperties>
</file>