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587/1992 Sb., o spotřební daních, ve znění pozdějších předpisů (tisk 20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financí B. Sobotky, zpravodajské zprávě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 zákona</w:t>
      </w:r>
      <w:r>
        <w:rPr>
          <w:rFonts w:cs="Times New Roman" w:ascii="Times New Roman" w:hAnsi="Times New Roman"/>
          <w:sz w:val="24"/>
        </w:rPr>
        <w:t>, kterým se mění zákon č. 587/1992 Sb., o spotřební daních, ve znění pozdějších předpisů (tisk 207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 ČÁSTI  PRVNÍ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bod 7. se vkládá nový bod, který zní:</w:t>
      </w:r>
    </w:p>
    <w:p>
      <w:pPr>
        <w:pStyle w:val="Zkladntext2"/>
        <w:jc w:val="both"/>
        <w:rPr/>
      </w:pPr>
      <w:r>
        <w:rPr/>
        <w:t>„</w:t>
      </w:r>
      <w:r>
        <w:rPr/>
        <w:t>8. V § 37 v položce sazebníku 2206 se za slovo „šumivé“ doplňují slova „podle § 35 písm. c)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rPr/>
      </w:pPr>
      <w:r>
        <w:rPr/>
        <w:t>2. Bod 8. zní: „§ 38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3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1) Předmětem daně jsou tabákové výrobk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2) Tabákovými výrobky se pro účely tohoto zákona rozumí cigarety, cigarillos, doutníky, tabákové vložky z cigaretového tabáku pro ruční výrobu cigaret, lulkové, dýmkové a cigaretové tabáky a tabákový odpad, jakož i ostatní tabákové výrobky obsahující zpracovaný nebo upravený tabák, které jsou určeny pro prodej konečnému spotřebiteli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3) Tabákovým odpadem se pro účely tohoto zákona rozumí odpad vznikající při výrobě tabákových výrobků, které obsahují zpracovaný nebo upravený tabák, a který je určen pro prodej konečnému spotřebiteli.“.“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  <w:tab/>
        <w:t>Bod 12. zní: „V § 40 odstavec 4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360" w:hanging="0"/>
        <w:rPr/>
      </w:pPr>
      <w:r>
        <w:rPr/>
        <w:t>„</w:t>
      </w:r>
      <w:r>
        <w:rPr/>
        <w:t>(4) Minimální sazby daně jsou stanoveny takto:</w:t>
      </w:r>
    </w:p>
    <w:p>
      <w:pPr>
        <w:pStyle w:val="TextBody"/>
        <w:rPr/>
      </w:pPr>
      <w:r>
        <w:rPr/>
      </w:r>
    </w:p>
    <w:p>
      <w:pPr>
        <w:pStyle w:val="Textodstavc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/>
      </w:pPr>
      <w:r>
        <w:rPr/>
        <w:t xml:space="preserve">Kód </w:t>
        <w:tab/>
        <w:tab/>
        <w:tab/>
        <w:tab/>
        <w:t>Text</w:t>
        <w:tab/>
      </w:r>
      <w:r>
        <w:rPr>
          <w:b/>
        </w:rPr>
        <w:tab/>
        <w:tab/>
        <w:tab/>
        <w:tab/>
      </w:r>
      <w:r>
        <w:rPr/>
        <w:t>Minimální sazba</w:t>
      </w:r>
      <w:r>
        <w:rPr>
          <w:b/>
        </w:rPr>
        <w:t xml:space="preserve"> </w:t>
      </w:r>
      <w:r>
        <w:rPr/>
        <w:t>daně</w:t>
      </w:r>
    </w:p>
    <w:p>
      <w:pPr>
        <w:pStyle w:val="Textodstavce"/>
        <w:numPr>
          <w:ilvl w:val="0"/>
          <w:numId w:val="0"/>
        </w:numPr>
        <w:pBdr>
          <w:top w:val="single" w:sz="6" w:space="1" w:color="000000"/>
          <w:bottom w:val="single" w:sz="6" w:space="1" w:color="000000"/>
        </w:pBdr>
        <w:ind w:left="0" w:hanging="0"/>
        <w:rPr/>
      </w:pPr>
      <w:r>
        <w:rPr/>
        <w:t>sazebník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01</w:t>
        <w:tab/>
        <w:tab/>
        <w:tab/>
        <w:tab/>
        <w:t>tabákový odpad</w:t>
        <w:tab/>
        <w:tab/>
        <w:tab/>
        <w:tab/>
        <w:t>660,00 Kč/k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ostatní tabákové výrobky v kg</w:t>
        <w:tab/>
        <w:tab/>
        <w:t>660,00 Kč/kg</w:t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402 </w:t>
        <w:tab/>
        <w:tab/>
        <w:tab/>
        <w:tab/>
        <w:t xml:space="preserve">cigarety provazcové a cigarety </w:t>
        <w:tab/>
        <w:tab/>
        <w:t xml:space="preserve">  0,82</w:t>
        <w:tab/>
        <w:t>Kč/kus</w:t>
        <w:tab/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trové délky do 70 mm včetně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igarety filtrové délky nad 70 mm</w:t>
        <w:tab/>
        <w:tab/>
        <w:t xml:space="preserve">  0,90 </w:t>
        <w:tab/>
        <w:t>Kč/k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doutníky, cigarillos</w:t>
        <w:tab/>
        <w:tab/>
        <w:tab/>
        <w:tab/>
        <w:t xml:space="preserve">  0,90 </w:t>
        <w:tab/>
        <w:t>Kč/k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03</w:t>
        <w:tab/>
        <w:tab/>
        <w:tab/>
        <w:tab/>
        <w:t xml:space="preserve">cigaretový tabák nařezaný </w:t>
        <w:tab/>
        <w:tab/>
        <w:tab/>
        <w:t>660,00</w:t>
        <w:tab/>
        <w:t>Kč/kg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výrobu cigaret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720" w:hanging="709"/>
        <w:rPr/>
      </w:pPr>
      <w:r>
        <w:rPr/>
        <w:tab/>
        <w:tab/>
        <w:tab/>
        <w:tab/>
        <w:tab/>
        <w:t>tabákový odpad upravený                              660,00 Kč/kg</w:t>
      </w:r>
    </w:p>
    <w:p>
      <w:pPr>
        <w:pStyle w:val="TextBodyIndent"/>
        <w:ind w:left="720" w:hanging="709"/>
        <w:rPr/>
      </w:pPr>
      <w:r>
        <w:rPr/>
        <w:tab/>
        <w:tab/>
        <w:tab/>
        <w:tab/>
        <w:tab/>
        <w:t>pro kouř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ákové vložky z cigaretového   </w:t>
        <w:tab/>
        <w:tab/>
        <w:t xml:space="preserve">   0,90</w:t>
        <w:tab/>
        <w:t>Kč/kus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báku pro ruční výrobu cigare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ulkové a dýmkové</w:t>
        <w:tab/>
        <w:t xml:space="preserve">      </w:t>
        <w:tab/>
        <w:t xml:space="preserve">          </w:t>
        <w:tab/>
        <w:t xml:space="preserve">            660,00</w:t>
        <w:tab/>
        <w:t xml:space="preserve"> Kč/k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tabá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ostatní tabákové výrobky v kusech</w:t>
        <w:tab/>
        <w:tab/>
        <w:t xml:space="preserve">   0,90</w:t>
        <w:tab/>
        <w:t>Kč/k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 xml:space="preserve">     </w:t>
        <w:tab/>
        <w:t>ostatní tabákové výrobky v kg</w:t>
        <w:tab/>
        <w:tab/>
        <w:t>660,00</w:t>
        <w:tab/>
        <w:t>Kč/kg.“.“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/>
        <w:t xml:space="preserve">K ČÁSTI  </w:t>
      </w:r>
      <w:r>
        <w:rPr>
          <w:caps/>
        </w:rPr>
        <w:t>čtvrté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4. Za bod 12 se vkládá bod 13, který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3. Za část třetí se vkládá část čtvrtá, která včetně názvu a poznámek pod čarou 25 a 26 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ást čtvrtá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ej tabákových výrobků a výrobků podléhajících spotřební dani z lihu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i</w:t>
      </w:r>
    </w:p>
    <w:p>
      <w:pPr>
        <w:pStyle w:val="Heading2"/>
        <w:rPr/>
      </w:pPr>
      <w:r>
        <w:rPr/>
        <w:t>Vymezení pojmů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/>
        <w:t>Pro účely této části se rozumí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26" w:leader="none"/>
        </w:tabs>
        <w:rPr/>
      </w:pPr>
      <w:r>
        <w:rPr/>
        <w:t>stánkem prostor ohraničený konstrukcí nespojenou se zemí pevným základem, kde prodávající vystavuje, nabízí nebo prodává zboží nebo poskytuje služby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žištěm viditelně označený, vymezený prostor, kde dochází k prodeji zboží a poskytování služeb na prodejních místech pronajatých k tomuto účelu, přičemž tento prostor umožňuje sestavit určitý počet prodejních míst a může být nebo je vybaven stánky, pulty, stolky nebo obdobnými zařízeními umístěnými na zemi, určenými pro prodej zboží nebo poskytování služeb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žnicí viditelně označený, vymezeným, uzavíratelný prostor, který je v provozní době přístupným místem, kde dochází k prodeji a poskytování služeb na místech pronajatých k tomuto účelu, přičemž tento prostor umožňuje stanovit určitý počet prodejních míst a může být nebo je vybaven stánky, pulty, stolky umístěnými na zemi, určenými pro prodej zboží nebo poskytování služe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j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az prodeje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rPr/>
      </w:pPr>
      <w:r>
        <w:rPr/>
        <w:t>(1) Na tržištích, tržnicích, ve stáncích a mimo provozovnu určenou k prodeji zboží a poskytování služeb kolaudačním rozhodnutím podle zvláštního právního předpisu</w:t>
      </w:r>
      <w:r>
        <w:rPr>
          <w:vertAlign w:val="superscript"/>
        </w:rPr>
        <w:t>25)</w:t>
      </w:r>
      <w:r>
        <w:rPr/>
        <w:t xml:space="preserve"> je zakázán prodej výrobků, které podléhají spotřební dani z tabákových výrobků a lih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2) Ustanovení odstavce 1 se nevztahuje na příležitostný prodej rozlévaných alkoholických nápojů při slavnostech, tradičních akcích, výročních trzích nebo podobných akcích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k</w:t>
      </w:r>
    </w:p>
    <w:p>
      <w:pPr>
        <w:pStyle w:val="Heading3"/>
        <w:jc w:val="center"/>
        <w:rPr/>
      </w:pPr>
      <w:r>
        <w:rPr/>
        <w:t>Kontrola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1) Ke kontrole dodržování zákazu stanoveného v § 40j odst. 1 jsou oprávněny na základě tohoto zákona:</w:t>
      </w:r>
    </w:p>
    <w:p>
      <w:pPr>
        <w:pStyle w:val="TextBody"/>
        <w:numPr>
          <w:ilvl w:val="0"/>
          <w:numId w:val="4"/>
        </w:numPr>
        <w:ind w:left="420" w:firstLine="6"/>
        <w:rPr/>
      </w:pPr>
      <w:r>
        <w:rPr/>
        <w:t>celní orgán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územní finanční orgán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živnostenské úřady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České obchodní inspekce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Státní zemědělská a potravinářská inspekce,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Policie České republiky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6" w:leader="none"/>
        </w:tabs>
        <w:ind w:left="420" w:firstLine="6"/>
        <w:rPr/>
      </w:pPr>
      <w:r>
        <w:rPr/>
        <w:t>obecní policie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(dále jen „kontrolní orgány“)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2) Územní finanční orgány, Policie České republiky a obecní policie postupují při kontrole dodržování zákazu stanoveného v § 40j odst. 1 podle zvláštního právního předpisu</w:t>
      </w:r>
      <w:r>
        <w:rPr>
          <w:vertAlign w:val="superscript"/>
        </w:rPr>
        <w:t>26)</w:t>
      </w:r>
      <w:r>
        <w:rPr/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l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ání a odnětí výrobků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ab/>
        <w:t>(1) Kdo poruší zákaz stanovený v § 40j odst. 1, je povinen na výzvu kontrolního orgánu vydat výrobky, které je zakázáno prodávat na tržištích, tržnicích, ve stáncích a mimo provozovnu určenou k prodeji zboží a poskytování služeb kolaudačním rozhodnutím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>25)</w:t>
      </w:r>
      <w:r>
        <w:rPr>
          <w:rFonts w:cs="Times New Roman" w:ascii="Times New Roman" w:hAnsi="Times New Roman"/>
          <w:sz w:val="24"/>
        </w:rPr>
        <w:t>. Nevydá-li je, vybrané výrobky mu mohou být na základě rozhodnutí kontrolního orgánu odňaty. Odvolání proti tomuto rozhodnutí nemá odkladný účinek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2) Není-li vydaný nebo odňatý výrobek prohlášen za propadlý nebo zabraný, musí být bez zbytečných průtahů vrácen tomu, komu nepochybně patří; jinak tomu, kdo ho vydal nebo komu byl odňat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m</w:t>
      </w:r>
    </w:p>
    <w:p>
      <w:pPr>
        <w:pStyle w:val="Heading4"/>
        <w:jc w:val="center"/>
        <w:rPr/>
      </w:pPr>
      <w:r>
        <w:rPr/>
        <w:t>Pokuty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tabs>
          <w:tab w:val="clear" w:pos="720"/>
          <w:tab w:val="left" w:pos="709" w:leader="none"/>
        </w:tabs>
        <w:rPr/>
      </w:pPr>
      <w:r>
        <w:rPr/>
        <w:tab/>
        <w:t>Kontrolní orgány mohou uložit fyzické nebo právnické osobě pokutu až do výše 100 000 Kč, jestliže tato osoba porušuje zákaz prodeje uvedený v ustanovení § 40j odst. 1.</w:t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0n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láštní opatření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1) Zjistí-li kontrolní orgány, že byl porušen zákaz stanovený v § 40j odst. 1, uloží kromě pokuty uvedené v § 40m také propadnutí výrobků, u nichž došlo k porušení zákazu nebo rozhodne o jejich zabrání při každém zjištění porušení zákazu stanoveného v § 40j odst. 1.</w:t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2) Vlastníkem propadlých nebo zabraných výrobků se stává stá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3) Skladování propadlých či zabraných výrobků podle odstavce 1 nebo výrobků vydaných či odňatých podle § 40l se provádí na náklad fyzické nebo právnické osoby, které bylo uloženo zabrání nebo propadnutí výrobků nebo u které bylo rozhodnuto o jejich vydání či odnětí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4) Postup podle odstavců 1 až 3 provede ten z kontrolních orgánů, který zjistí porušení zákazu stanoveného v § 40j odst. 1 jako první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5) Ředitel Krajského inspektorátu Státní zemědělské a potravinářské inspekce nebo ředitel inspektorátu České obchodní inspekce rozhodne o způsobu zničení propadlých nebo zabraných výrobků. Zároveň jmenuje tříčlennou komisi, která bude na zničení uvedených výrobků dohlíže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ab/>
        <w:t>(6) Státní zemědělská a potravinářská inspekce nebo Česká obchodní inspekce propadlé nebo zabrané výrobky pod dohledem tříčlenné komise zničí, a to na náklad fyzické nebo právnické osoby, která porušila zákaz stanovený v § 40j odst. 1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25)</w:t>
      </w:r>
      <w:r>
        <w:rPr>
          <w:rFonts w:cs="Times New Roman" w:ascii="Times New Roman" w:hAnsi="Times New Roman"/>
          <w:sz w:val="24"/>
        </w:rPr>
        <w:tab/>
        <w:t>Zákon č. 50/1976 Sb., o územním plánování a stavebním řádu (stavební zákon), ve znění pozdějších předpisů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26)</w:t>
      </w:r>
      <w:r>
        <w:rPr>
          <w:rFonts w:cs="Times New Roman" w:ascii="Times New Roman" w:hAnsi="Times New Roman"/>
          <w:sz w:val="24"/>
        </w:rPr>
        <w:tab/>
        <w:t>§ 8 až 26 zákona č. 552/1991 Sb., o státní kontrole, ve znění zákona č. 166/1993 Sb..“.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/>
        <w:t>5. Část čtvrtá (§ 41 – 43) se označuje jako část pátá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420" w:hanging="4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52:00Z</dcterms:created>
  <dc:creator>Kalousek,Závodská</dc:creator>
  <dc:description/>
  <cp:keywords>0207 spotřební daň</cp:keywords>
  <dc:language>en-US</dc:language>
  <cp:lastModifiedBy>Zavodska Jana</cp:lastModifiedBy>
  <cp:lastPrinted>2003-02-27T11:55:00Z</cp:lastPrinted>
  <dcterms:modified xsi:type="dcterms:W3CDTF">2003-02-27T10:55:00Z</dcterms:modified>
  <cp:revision>48</cp:revision>
  <dc:subject/>
  <dc:title>,0207,spotřební daň</dc:title>
</cp:coreProperties>
</file>