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0. schůze dne 26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 o státním dluhopisovém programu na úhradu jistin státního dluhu splatných v letech 2003 a 2004 (tisk 116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inistra financí B. Sobotky, zpravodajské zprávě posl. M. Kocourka, přednesené v zastoupení posl. M. Krausem,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aby s vládním návrhem zákona </w:t>
      </w:r>
      <w:r>
        <w:rPr>
          <w:rFonts w:cs="Times New Roman" w:ascii="Times New Roman" w:hAnsi="Times New Roman"/>
          <w:sz w:val="24"/>
        </w:rPr>
        <w:t>o státním dluhopisovém programu na úhradu jistin státního dluhu splatných v letech 2003 a 2004 (tisk 116)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vz. Michal KRAUS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13:41:00Z</dcterms:created>
  <dc:creator>Kocourek,Závodská</dc:creator>
  <dc:description/>
  <cp:keywords>128 0116 státní dluhopisový program-úhrada jistin</cp:keywords>
  <dc:language>en-US</dc:language>
  <cp:lastModifiedBy>Zavodska Jana</cp:lastModifiedBy>
  <cp:lastPrinted>2003-02-27T08:02:00Z</cp:lastPrinted>
  <dcterms:modified xsi:type="dcterms:W3CDTF">2003-02-27T07:03:00Z</dcterms:modified>
  <cp:revision>6</cp:revision>
  <dc:subject/>
  <dc:title>128,0116,státní dluhopisový program-úhrada jistin</dc:title>
</cp:coreProperties>
</file>