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9. schůze dne 4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3"/>
        <w:rPr/>
      </w:pPr>
      <w:r>
        <w:rPr/>
        <w:t xml:space="preserve">ke stanovení podrobností k provedení zákona č. 236/1995 Sb., o platu a dalších náležitostech spojených s výkonem funkce představitelů státní moci a některých státních orgánů a soudců (dále jen „zákon o platu a náležitostech“) a zákona č. 90/1995 Sb., o jednacím řádu Poslanecké sněmovny 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Rozpočtový výbor Poslanecké sněmovny Parlamentu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  <w:tab w:val="left" w:pos="709" w:leader="none"/>
          <w:tab w:val="left" w:pos="851" w:leader="none"/>
        </w:tabs>
        <w:ind w:left="709" w:hanging="709"/>
        <w:rPr/>
      </w:pPr>
      <w:r>
        <w:rPr/>
        <w:t>m ě n í  s účinností od 1. února 2003 podrobnosti k některým ustanovením zákona č. 236/1995 Sb., o platu a náležitostech, a zákona č. 90/1995 Sb., o jednacím řádu Poslanecké sněmovny (podle usnesení RV č. 81/6. 1. 1999, ve znění usnesení RV č. 394/8. 12. 2000, č. 416/28. 2. 2001, č. 14/18. 7. 2002 a 106/28.11.2002) takto:</w:t>
      </w:r>
    </w:p>
    <w:p>
      <w:pPr>
        <w:pStyle w:val="TextBodyIndent"/>
        <w:tabs>
          <w:tab w:val="clear" w:pos="851"/>
          <w:tab w:val="left" w:pos="-720" w:leader="none"/>
          <w:tab w:val="left" w:pos="0" w:leader="none"/>
          <w:tab w:val="left" w:pos="426" w:leader="none"/>
          <w:tab w:val="left" w:pos="855" w:leader="none"/>
        </w:tabs>
        <w:ind w:left="709" w:hanging="709"/>
        <w:rPr/>
      </w:pPr>
      <w:r>
        <w:rPr/>
      </w:r>
    </w:p>
    <w:p>
      <w:pPr>
        <w:pStyle w:val="TextBody"/>
        <w:rPr>
          <w:spacing w:val="0"/>
        </w:rPr>
      </w:pPr>
      <w:r>
        <w:rPr>
          <w:spacing w:val="0"/>
        </w:rPr>
        <w:tab/>
        <w:t>Příloha bodu 5. „Podrobnosti pro zajištění služeb asistentů poslanců v jejich volebním kraji podle § 117 odst. 1 zákona č. 90/1995 Sb., o jednacím řádu Poslanecké sněmovny“ z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„Kancelář Poslanecké sněmovny uhradí výdaje na asistenta poslance formou úhrady faktury za služby asistenta osobě, která uzavře s KPS smlouvu o poskytování služby asistent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dmínkou je, že poslanec předloží KPS návrh příslušné smlouvy. Limit celkových nákladů na tuto službu pro 1 poslance se stanoví částkou 25 000,- Kč měsíčně. Připouští se, aby tato služba byla poskytována prostřednictvím více osob, v tom případě se limit vztahuje na součet nákladů na asistenty.“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s tímto usnesením seznámil poslanecké kluby a vedoucího Kanceláře PSP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55"/>
        </w:tabs>
        <w:ind w:left="85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jc w:val="right"/>
      <w:outlineLvl w:val="2"/>
    </w:pPr>
    <w:rPr>
      <w:rFonts w:ascii="Times New Roman" w:hAnsi="Times New Roman" w:cs="Times New Roman"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3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-720" w:leader="none"/>
      </w:tabs>
      <w:suppressAutoHyphens w:val="true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426" w:leader="none"/>
        <w:tab w:val="left" w:pos="851" w:leader="none"/>
      </w:tabs>
      <w:suppressAutoHyphens w:val="true"/>
      <w:ind w:left="851" w:hanging="851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3">
    <w:name w:val="Základní text 3"/>
    <w:basedOn w:val="Normal"/>
    <w:qFormat/>
    <w:pPr>
      <w:pBdr>
        <w:bottom w:val="single" w:sz="6" w:space="1" w:color="000000"/>
      </w:pBd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34:00Z</dcterms:created>
  <dc:creator>Kalousek,Závodská</dc:creator>
  <dc:description/>
  <cp:keywords>127 platy 236/1995</cp:keywords>
  <dc:language>en-US</dc:language>
  <cp:lastModifiedBy>Zavodska Jana</cp:lastModifiedBy>
  <cp:lastPrinted>2003-02-05T08:43:00Z</cp:lastPrinted>
  <dcterms:modified xsi:type="dcterms:W3CDTF">2003-02-05T08:11:00Z</dcterms:modified>
  <cp:revision>12</cp:revision>
  <dc:subject/>
  <dc:title>127,platy,236/1995</dc:title>
</cp:coreProperties>
</file>