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4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236/1995 Sb., o platu a dalších náležitostech spojených s výkonem funkce představitelů státní moci a některých státních orgánů a soudců, ve znění pozdějších předpisů, zákon č. 283/1991 Sb., o Policii České republiky, ve znění pozdějších předpisů, a zákon č. 114/1993 Sb., o Kanceláři prezidenta republiky, ve znění pozdějších předpisů (tisk 12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spravedlnosti P. Rychetského, zpravodajské zprávě posl. J. Václav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 e p ř i j a l  usnes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iří  VÁCLAV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>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caps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00:00Z</dcterms:created>
  <dc:creator>Václavek,Závodská</dc:creator>
  <dc:description/>
  <cp:keywords>127 121 platy</cp:keywords>
  <dc:language>en-US</dc:language>
  <cp:lastModifiedBy>Zavodska Jana</cp:lastModifiedBy>
  <cp:lastPrinted>2003-02-04T16:44:00Z</cp:lastPrinted>
  <dcterms:modified xsi:type="dcterms:W3CDTF">2003-02-04T15:44:00Z</dcterms:modified>
  <cp:revision>7</cp:revision>
  <dc:subject/>
  <dc:title>127,121,platy</dc:title>
</cp:coreProperties>
</file>