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4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 9. schůze dne 4. února 20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</w:t>
      </w:r>
      <w:r>
        <w:rPr/>
        <w:t>výročním finančním zprávám politických stran a politických hnutí za rok 1998, 1999, 2000 a 2001 - doplně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podvýboru pro kontrolu posl. A. Macháč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 ě d o m í  zprávu podvýboru pro kontrolu k doplnění výročních finančních zpráv politických stran a politických hnutí za rok 1998, 1999, 2000 a 2001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 xml:space="preserve"> d o p o r u č u j e   Poslanecké sněmovně Parlamentu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„</w:t>
      </w:r>
      <w:r>
        <w:rPr>
          <w:rFonts w:cs="Times New Roman" w:ascii="Times New Roman" w:hAnsi="Times New Roman"/>
          <w:b/>
          <w:i/>
          <w:spacing w:val="-3"/>
          <w:sz w:val="24"/>
        </w:rPr>
        <w:t>Poslanecká sněmovna  Parlamentu Č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.</w:t>
        <w:tab/>
        <w:t>k o n s t a t u j e , že výroční finanční zprávy předložené následujícími politickými stranami a politickými hnutími podle zákona č. 424/1991 Sb., o sdružování v politických stranách a v politických hnutích v platném znění jsou po doplnění úplné: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1998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Hnutí nezávislých za harmonický rozvoj obcí a měst (24. 10. 2002)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1999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Hnutí nezávislých za harmonický rozvoj obcí a měst (24. 10. 2002)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2000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Hnutí nezávislých za harmonický rozvoj obcí a měst (24. 10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</w:r>
      <w:r>
        <w:rPr>
          <w:rFonts w:cs="Times New Roman" w:ascii="Times New Roman" w:hAnsi="Times New Roman"/>
          <w:sz w:val="24"/>
        </w:rPr>
        <w:t>Demokratická liga (29. 11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ab/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705" w:hanging="705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II.</w:t>
        <w:tab/>
        <w:t>k o n s t a t u j e , že výroční finanční zprávy předložené následující politickou stranou podle zákona č. 424/1991 Sb., o sdružování v politických stranách a v politických hnutích v platném znění jsou i po doplnění neúplné (§ 18 odst. 1 písm. b)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199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z w:val="24"/>
        </w:rPr>
        <w:t>Československá strana socialistická (11. 12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199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z w:val="24"/>
        </w:rPr>
        <w:t>Československá strana socialistická (11. 12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z w:val="24"/>
        </w:rPr>
        <w:t>Československá strana socialistická (11. 12. 2002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rok 2001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sz w:val="24"/>
        </w:rPr>
        <w:t>Československá strana socialistická (11. 12. 2002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ntonín  MACHÁČEK v.r.</w:t>
        <w:tab/>
        <w:tab/>
        <w:tab/>
        <w:tab/>
        <w:tab/>
        <w:tab/>
        <w:t>Jaroslav  GONGOL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roslav 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4">
    <w:name w:val="Základní text 4"/>
    <w:basedOn w:val="TextBodyIndent"/>
    <w:qFormat/>
    <w:pPr>
      <w:tabs>
        <w:tab w:val="clear" w:pos="709"/>
        <w:tab w:val="left" w:pos="-720" w:leader="none"/>
      </w:tabs>
      <w:suppressAutoHyphens w:val="false"/>
      <w:spacing w:before="0" w:after="120"/>
      <w:ind w:left="283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15:45:00Z</dcterms:created>
  <dc:creator>Macháček,Závodská</dc:creator>
  <dc:description/>
  <cp:keywords>125 politické strany doplnění</cp:keywords>
  <dc:language>en-US</dc:language>
  <cp:lastModifiedBy>Zavodska Jana</cp:lastModifiedBy>
  <cp:lastPrinted>2003-02-04T16:48:00Z</cp:lastPrinted>
  <dcterms:modified xsi:type="dcterms:W3CDTF">2003-02-05T08:08:00Z</dcterms:modified>
  <cp:revision>8</cp:revision>
  <dc:subject/>
  <dc:title>125,politické strany,doplnění</dc:title>
</cp:coreProperties>
</file>