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24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SNESEN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9. schůze dne  29. ledna 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k žádosti Nejvyššího kontrolního úřadu o rozpočtové opatření podle § 24 zákona č. 218/2000 Sb., o rozpočtových pravidlech a o změně některých souvisejících zákonů, v platném znění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Po úvodním výkladu prezidenta Nejvyššího kontrolního úřadu L. Voleníka, zpravodajské zprávě posl. M. Kalouska a po rozpravě rozpočtový výbor (na základě zmocnění PSP usnesením č. 1395/24. 1. 2001 a podle pravidel z usnesení RV č. 409/7. 2. 2001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s o u h l a s í   s rozpočtovým opatřením takt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  <w:t>Celkový objem výdajů kapitoly 381 – Nejvyšší kontrolní úřad zůstává beze změn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  <w:t>Přehled změn včetně jejich procentního  vyjádření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tbl>
      <w:tblPr>
        <w:tblW w:w="8601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40"/>
        <w:gridCol w:w="1620"/>
        <w:gridCol w:w="861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Název ukazate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schválený rozpočet</w:t>
            </w:r>
          </w:p>
          <w:p>
            <w:pPr>
              <w:pStyle w:val="TextBody"/>
              <w:jc w:val="center"/>
              <w:rPr/>
            </w:pPr>
            <w:r>
              <w:rPr/>
              <w:t>v tis. K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měna</w:t>
            </w:r>
          </w:p>
          <w:p>
            <w:pPr>
              <w:pStyle w:val="TextBody"/>
              <w:jc w:val="center"/>
              <w:rPr/>
            </w:pPr>
            <w:r>
              <w:rPr/>
              <w:t>v tis. Kč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změna</w:t>
            </w:r>
          </w:p>
          <w:p>
            <w:pPr>
              <w:pStyle w:val="TextBody"/>
              <w:jc w:val="center"/>
              <w:rPr/>
            </w:pPr>
            <w:r>
              <w:rPr/>
              <w:t>v %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laty zaměstnanců a ostatní platby</w:t>
            </w:r>
          </w:p>
          <w:p>
            <w:pPr>
              <w:pStyle w:val="TextBody"/>
              <w:jc w:val="left"/>
              <w:rPr/>
            </w:pPr>
            <w:r>
              <w:rPr/>
              <w:t>za provedenou prác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86 3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+ 2 6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z toho: platy zaměstnanc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68 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 2 69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ovinné pojistné placené zaměstnavate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 2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</w:t>
            </w:r>
            <w:r>
              <w:rPr/>
              <w:t>+ 94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řevod fondu kulturních a sociálních potře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 3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     </w:t>
            </w:r>
            <w:r>
              <w:rPr/>
              <w:t>+ 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Výdaje na financování programů reprodukce</w:t>
            </w:r>
          </w:p>
          <w:p>
            <w:pPr>
              <w:pStyle w:val="TextBody"/>
              <w:jc w:val="left"/>
              <w:rPr/>
            </w:pPr>
            <w:r>
              <w:rPr/>
              <w:t>majetku celkem podle přílohy č. 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6 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</w:t>
            </w:r>
            <w:r>
              <w:rPr/>
              <w:t xml:space="preserve">- 5 455 </w:t>
            </w:r>
            <w:r>
              <w:rPr>
                <w:sz w:val="18"/>
              </w:rPr>
              <w:t>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1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a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281 010 Rozvoj a obnova materiálně technické základny Nejvyššího kontrolní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6 4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  </w:t>
            </w:r>
            <w:r>
              <w:rPr/>
              <w:t xml:space="preserve">- 5 455 </w:t>
            </w:r>
            <w:r>
              <w:rPr>
                <w:sz w:val="18"/>
              </w:rPr>
              <w:t>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1,7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Náhrady výdajů spojených s výkonem</w:t>
            </w:r>
          </w:p>
          <w:p>
            <w:pPr>
              <w:pStyle w:val="TextBody"/>
              <w:jc w:val="left"/>
              <w:rPr/>
            </w:pPr>
            <w:r>
              <w:rPr/>
              <w:t>funkce (zákon č. 236/1995 Sb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 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/>
              <w:t xml:space="preserve">- 1 013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25,2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Mezinárodní konference EURO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/>
              <w:t xml:space="preserve">       </w:t>
            </w:r>
            <w:r>
              <w:rPr/>
              <w:t xml:space="preserve">-  550 </w:t>
            </w:r>
            <w:r>
              <w:rPr>
                <w:sz w:val="18"/>
              </w:rPr>
              <w:t>**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>*   změna se netýká celkového rozpočtu kapitoly NKÚ, neboť běžné výdaje ve výši 5 455 tis. Kč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  <w:t xml:space="preserve">    </w:t>
      </w:r>
      <w:r>
        <w:rPr>
          <w:i/>
          <w:sz w:val="20"/>
        </w:rPr>
        <w:t>zůstávají i nadále v objemu ostatních běžných výdajů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i/>
          <w:sz w:val="20"/>
        </w:rPr>
        <w:t xml:space="preserve"> bude  financováno v rámci ostatních běžných výdajů, nikoliv formou závazného ukazatele</w:t>
      </w:r>
    </w:p>
    <w:p>
      <w:pPr>
        <w:pStyle w:val="TextBody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40" w:leader="none"/>
        </w:tabs>
        <w:ind w:left="540" w:hanging="540"/>
        <w:rPr>
          <w:u w:val="single"/>
        </w:rPr>
      </w:pPr>
      <w:r>
        <w:rPr>
          <w:u w:val="single"/>
        </w:rPr>
        <w:t>Dopad podle funkčního a věcného třídění rozpočtové skladby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900"/>
        <w:rPr/>
      </w:pPr>
      <w:r>
        <w:rPr/>
        <w:t>Zvýšení</w:t>
      </w:r>
    </w:p>
    <w:p>
      <w:pPr>
        <w:pStyle w:val="TextBody"/>
        <w:rPr/>
      </w:pPr>
      <w:r>
        <w:rPr/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080"/>
      </w:tblGrid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oddíl 61, pododdíl 613   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v tis.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pol. 5011 – platy zaměstnanců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2 69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pol. 5031 – pojistné sociální  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pol. 5032 – pojistné zdravotní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243</w:t>
            </w:r>
          </w:p>
        </w:tc>
      </w:tr>
      <w:tr>
        <w:trPr/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l. 5342 – převod fondu kulturních a sociálních potřeb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>celkem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3 69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1440" w:leader="none"/>
        </w:tabs>
        <w:ind w:left="1440" w:hanging="900"/>
        <w:rPr/>
      </w:pPr>
      <w:r>
        <w:rPr/>
        <w:t>Snížení</w:t>
      </w:r>
    </w:p>
    <w:p>
      <w:pPr>
        <w:pStyle w:val="TextBody"/>
        <w:rPr/>
      </w:pPr>
      <w:r>
        <w:rPr/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080"/>
      </w:tblGrid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oddíl 61, pododdíl 613     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v tis. Kč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pol. 5196 – paušální náhrady    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 013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pol. 5139 – nákup materiálu j.n.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1 0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pol. 5159 – nákup ostatních paliv a energie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500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TextBody"/>
              <w:rPr/>
            </w:pPr>
            <w:r>
              <w:rPr/>
              <w:t xml:space="preserve">pol. 5169 – nákup ostatních služeb                                                                         </w:t>
            </w:r>
          </w:p>
        </w:tc>
        <w:tc>
          <w:tcPr>
            <w:tcW w:w="1080" w:type="dxa"/>
            <w:tcBorders/>
          </w:tcPr>
          <w:p>
            <w:pPr>
              <w:pStyle w:val="TextBody"/>
              <w:jc w:val="right"/>
              <w:rPr/>
            </w:pPr>
            <w:r>
              <w:rPr/>
              <w:t>499</w:t>
            </w:r>
          </w:p>
        </w:tc>
      </w:tr>
      <w:tr>
        <w:trPr/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pol. 5179 – ostatní nákupy j.n.                                                                            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678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elkem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TextBody"/>
              <w:jc w:val="right"/>
              <w:rPr/>
            </w:pPr>
            <w:r>
              <w:rPr/>
              <w:t>3 690</w:t>
            </w:r>
          </w:p>
        </w:tc>
      </w:tr>
    </w:tbl>
    <w:p>
      <w:pPr>
        <w:pStyle w:val="TextBody"/>
        <w:rPr/>
      </w:pPr>
      <w:r>
        <w:rPr/>
        <w:t xml:space="preserve">             </w:t>
      </w:r>
    </w:p>
    <w:p>
      <w:pPr>
        <w:pStyle w:val="TextBody"/>
        <w:rPr/>
      </w:pPr>
      <w:r>
        <w:rPr/>
        <w:t xml:space="preserve"> </w:t>
      </w:r>
    </w:p>
    <w:p>
      <w:pPr>
        <w:pStyle w:val="Odrka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p o v ě ř u j e   předsedu výboru, aby s tímto usnesením seznámil prezidenta Nejvyššího kontrolního úřadu a ministra financí.</w:t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autoSpaceDE w:val="false"/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          </w:t>
      </w:r>
      <w:r>
        <w:rPr>
          <w:spacing w:val="-3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ind w:left="72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autoSpaceDE w:val="false"/>
        <w:rPr>
          <w:i/>
          <w:i/>
          <w:u w:val="single"/>
        </w:rPr>
      </w:pPr>
      <w:r>
        <w:rPr>
          <w:i/>
          <w:u w:val="single"/>
        </w:rPr>
        <w:t>Poznámka:</w:t>
      </w:r>
    </w:p>
    <w:p>
      <w:pPr>
        <w:pStyle w:val="TextBody"/>
        <w:autoSpaceDE w:val="false"/>
        <w:rPr>
          <w:i/>
          <w:i/>
          <w:sz w:val="22"/>
        </w:rPr>
      </w:pPr>
      <w:r>
        <w:rPr>
          <w:i/>
          <w:sz w:val="22"/>
        </w:rPr>
        <w:t>Změny výdajů na financování majetku reprodukce podle přílohy č. 5 zákona o státním rozpočtu na rok 2003 a zrušení závazného ukazatele na financování mezinárodní konference EUROSAI se nepromítají do rozpočtové skladby. Uvedené částky nepředstavují skutečné snížení rozpočtových výdajů, jedná se pouze o vyjmutí těchto prostředků ze sledování v závazných ukazatelích. V prvním případě snížení závazného ukazatele to znamená, že v rámci programového financování (ISPROFIN) budou sledovány pouze kapitálové výdaje, běžné výdaje budou z tohoto programu vyčleněny a zůstanou i nadále součástí rozpočtu NKÚ. Ve druhém případě, kdy se neuskuteční mezinárodní konference EUROSAI, pominuly důvody pro sledování těchto výdajů v závazném ukazateli. Vzhledem k tomu, že mezinárodní konference bude nahrazena jinou akcí (semináře, školení) zůstávají prostředky v  rozpočtu NKÚ v nezměněné výši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117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117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1890"/>
        </w:tabs>
        <w:ind w:left="1890" w:hanging="117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2250"/>
        </w:tabs>
        <w:ind w:left="2250" w:hanging="117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2610"/>
        </w:tabs>
        <w:ind w:left="2610" w:hanging="117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2970"/>
        </w:tabs>
        <w:ind w:left="2970" w:hanging="117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numPr>
        <w:ilvl w:val="0"/>
        <w:numId w:val="3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3:57:00Z</dcterms:created>
  <dc:creator>Kalousek,Závodská</dc:creator>
  <dc:description/>
  <cp:keywords>125 NKÚ RO</cp:keywords>
  <dc:language>en-US</dc:language>
  <cp:lastModifiedBy>Zavodska Jana</cp:lastModifiedBy>
  <cp:lastPrinted>2003-01-27T08:50:00Z</cp:lastPrinted>
  <dcterms:modified xsi:type="dcterms:W3CDTF">2003-02-03T14:00:00Z</dcterms:modified>
  <cp:revision>4</cp:revision>
  <dc:subject/>
  <dc:title>125,NKÚ,RO</dc:title>
</cp:coreProperties>
</file>