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2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9. schůze dne 29. led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/>
      </w:pPr>
      <w:r>
        <w:rPr>
          <w:spacing w:val="-3"/>
        </w:rPr>
        <w:t>k Informaci o čerpání finančních prostředků z rezervy ve výši 3 mld. Kč, určené na odstranění povodňových škod vzniklých v roce 2002, stav k 10. 11. 2002 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zpravodajské zprávě posl. M. Kalous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rPr/>
      </w:pPr>
      <w:r>
        <w:rPr/>
        <w:t>b e r e   n a   v ě d o m í   Informaci o čerpání finančních prostředků z rezervy ve výši 3 mld. Kč, určené na odstranění povodňových škod vzniklých v roce 2002, stav k 10. 11. 2002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Miroslav  KALOUS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07:49:00Z</dcterms:created>
  <dc:creator>Kalousek,Závodská</dc:creator>
  <dc:description/>
  <cp:keywords>123 MF Informace odstranění povodňových škod</cp:keywords>
  <dc:language>en-US</dc:language>
  <cp:lastModifiedBy>Zavodska Jana</cp:lastModifiedBy>
  <cp:lastPrinted>2003-01-30T08:52:00Z</cp:lastPrinted>
  <dcterms:modified xsi:type="dcterms:W3CDTF">2003-01-30T07:52:00Z</dcterms:modified>
  <cp:revision>4</cp:revision>
  <dc:subject/>
  <dc:title>123,MF,Informace,odstranění povodňových škod</dc:title>
</cp:coreProperties>
</file>