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2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 9. schůze dne 29. ledn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</w:t>
      </w:r>
      <w:r>
        <w:rPr/>
        <w:t>ládnímu návrhu, kterým se předkládá Parlamentu České republiky k vyslovení souhlasu Roční finační dohoda pro rok 2001 mezi Českou republikou a Komisí Evropských společenství, podepsaná dne 30. října 2002 (tisk 136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E. Janoty, zpravodajské zprávě posl. P. Rafaje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1"/>
        <w:ind w:left="709" w:hanging="709"/>
        <w:rPr/>
      </w:pPr>
      <w:r>
        <w:rPr/>
        <w:t>I.</w:t>
        <w:tab/>
        <w:t>d o p o r u č u j e    Poslanecké sněmovně  Parlamentu, aby přijala následující usnesení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firstLine="7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Poslanecká sněmovna Parlamentu České republiky</w:t>
      </w:r>
    </w:p>
    <w:p>
      <w:pPr>
        <w:pStyle w:val="Zkladntextodsazen2"/>
        <w:rPr>
          <w:spacing w:val="-3"/>
        </w:rPr>
      </w:pPr>
      <w:r>
        <w:rPr/>
        <w:tab/>
        <w:t xml:space="preserve">d á v á   s o u h l a s   k ratifikaci Roční finační dohody pro rok 2001 mezi Českou republikou a Komisí Evropských společenství, podepsaná dne 30. října 2002 (tisk 136).“;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etr  RAFAJ v.r.</w:t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roslav 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</w:tabs>
      <w:suppressAutoHyphens w:val="true"/>
      <w:ind w:left="709" w:hanging="709"/>
      <w:jc w:val="both"/>
      <w:outlineLvl w:val="0"/>
    </w:pPr>
    <w:rPr>
      <w:rFonts w:ascii="Times New Roman" w:hAnsi="Times New Roman" w:cs="Times New Roman"/>
      <w:spacing w:val="-3"/>
      <w:sz w:val="24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ind w:left="705" w:firstLine="4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0" w:leader="none"/>
      </w:tabs>
      <w:suppressAutoHyphens w:val="true"/>
      <w:ind w:left="720" w:hanging="720"/>
      <w:jc w:val="both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0:52:00Z</dcterms:created>
  <dc:creator>Rafaj,Závodská</dc:creator>
  <dc:description/>
  <cp:keywords>122 136 Finanční dohoda Komise Evropských společenství</cp:keywords>
  <dc:language>en-US</dc:language>
  <cp:lastModifiedBy>Zavodska Jana</cp:lastModifiedBy>
  <cp:lastPrinted>2003-01-30T08:35:00Z</cp:lastPrinted>
  <dcterms:modified xsi:type="dcterms:W3CDTF">2003-01-30T07:36:00Z</dcterms:modified>
  <cp:revision>9</cp:revision>
  <dc:subject/>
  <dc:title>122,136,Finanční dohoda,Komise Evropských společenství</dc:title>
</cp:coreProperties>
</file>