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x0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9. schůze dne 29. led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 v</w:t>
      </w:r>
      <w:r>
        <w:rPr>
          <w:rFonts w:cs="Times New Roman" w:ascii="Times New Roman" w:hAnsi="Times New Roman"/>
          <w:sz w:val="24"/>
        </w:rPr>
        <w:t>ládnímu návrhu, kterým se předkládá Parlamentu České republiky k vyslovení souhlasu Dohoda mezi Českou republikou a Maltou o podpoře a vzájemné ochraně investic, podepsaná dne 9. dubna 2002 ve Valettě (tisk 125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yně ministra financí Y. Legierské, zpravodajské zprávě posl. S. Recman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ind w:left="709" w:hanging="709"/>
        <w:rPr/>
      </w:pPr>
      <w:r>
        <w:rPr/>
        <w:t>I.</w:t>
        <w:tab/>
        <w:t>d o p o r u č u j e    Poslanecké sněmovně  Parlamentu přijmout následující usnesení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„Poslanecká sněmov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Zkladntextodsazen3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 xml:space="preserve">d á v á   s o u h l a s   k ratifikaci Dohody mezi Českou republikou a Maltou o podpoře a vzájemné ochraně investic, podepsaná dne 9. dubna 2002 ve Valettě (tisk 125).“;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vatomír  RECMAN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suppressAutoHyphens w:val="true"/>
      <w:ind w:left="709" w:hanging="709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ind w:left="720" w:hanging="11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left="705" w:firstLine="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0:36:00Z</dcterms:created>
  <dc:creator>Recman,Závodská</dc:creator>
  <dc:description/>
  <cp:keywords>88 Dohoda Malta ochrana investic</cp:keywords>
  <dc:language>en-US</dc:language>
  <cp:lastModifiedBy>Zavodska Jana</cp:lastModifiedBy>
  <cp:lastPrinted>2003-01-28T11:44:00Z</cp:lastPrinted>
  <dcterms:modified xsi:type="dcterms:W3CDTF">2003-01-28T10:44:00Z</dcterms:modified>
  <cp:revision>12</cp:revision>
  <dc:subject/>
  <dc:title>,88,Dohoda,Malta,ochrana investic</dc:title>
</cp:coreProperties>
</file>