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9. schůze dne 29. led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, kterým se předkládá Parlamentu České republiky k vyslovení souhlasu Dohoda mezi Českou republikou a Spojenými státy mexickými o podpoře a vzájemné ochraně investic, podepsaná dne 4. dubna v Mexico City (tisk 88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S. 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ind w:left="709" w:hanging="709"/>
        <w:rPr/>
      </w:pPr>
      <w:r>
        <w:rPr/>
        <w:t>I.</w:t>
        <w:tab/>
        <w:t>d o p o r u č u j e    Poslanecké sněmovně  Parlamentu přijmout následující usnese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„Poslanecká sněmov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Zkladntextodsazen2"/>
        <w:rPr>
          <w:spacing w:val="-3"/>
        </w:rPr>
      </w:pPr>
      <w:r>
        <w:rPr/>
        <w:t xml:space="preserve">d á v á   s o u h l a s  k ratifikaci Dohody mezi Českou republikou a Spojenými státy mexickými o podpoře a vzájemné ochraně investic, podepsaná dne 4. dubna v Mexico City (tisk 88).“;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uppressAutoHyphens w:val="true"/>
      <w:ind w:left="709" w:hanging="709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11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22:00Z</dcterms:created>
  <dc:creator>Recman,Závodská</dc:creator>
  <dc:description/>
  <cp:keywords>120 88 Dohoda Mexiko ochrana investic</cp:keywords>
  <dc:language>en-US</dc:language>
  <cp:lastModifiedBy>Zavodska Jana</cp:lastModifiedBy>
  <cp:lastPrinted>2003-01-29T16:48:00Z</cp:lastPrinted>
  <dcterms:modified xsi:type="dcterms:W3CDTF">2003-01-29T15:48:00Z</dcterms:modified>
  <cp:revision>9</cp:revision>
  <dc:subject/>
  <dc:title>120,88,Dohoda,Mexiko,ochrana investic</dc:title>
</cp:coreProperties>
</file>