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29. led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  <w:tab w:val="left" w:pos="0" w:leader="none"/>
        </w:tabs>
        <w:ind w:left="0" w:hanging="0"/>
        <w:jc w:val="both"/>
        <w:rPr/>
      </w:pPr>
      <w:r>
        <w:rPr>
          <w:spacing w:val="-3"/>
        </w:rPr>
        <w:t>k ná</w:t>
      </w:r>
      <w:r>
        <w:rPr/>
        <w:t>vrhu poslanců Oldřicha Vojíře, Miroslava Ouzkého, Josefa Bíži, Miroslava Pátka, Miloše Patery a Lubomíra Suka na vydání zákona, kterým se mění zákon č. 171/1991 Sb., o působnosti orgánů České republiky ve věcech převodů majetku státu na jiné osoby a o Fondu národního majetku České republiky, ve znění pozdějších předpisů  (tisk 1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ů O. Vojíře, zpravodajské zprávě posl. 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jc w:val="both"/>
        <w:rPr/>
      </w:pPr>
      <w:r>
        <w:rPr>
          <w:spacing w:val="-3"/>
        </w:rPr>
        <w:t>I.</w:t>
        <w:tab/>
        <w:t xml:space="preserve">d o p o r u č u j e    Poslanecké sněmovně  Parlamentu, aby s  návrhem </w:t>
      </w:r>
      <w:r>
        <w:rPr/>
        <w:t>poslanců Oldřicha Vojíře, Miroslava Ouzkého, Josefa Bíži, Miroslava Pátka, Miloše Patery a Lubomíra Suka na vydání zákona, kterým se mění zákon č. 171/1991 Sb., o působnosti orgánů České republiky ve věcech převodů majetku státu na jiné osoby a o Fondu národního majetku České republiky, ve znění pozdějších předpisů (tisk 12),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Čl. I</w:t>
      </w:r>
    </w:p>
    <w:p>
      <w:pPr>
        <w:pStyle w:val="TextBody"/>
        <w:numPr>
          <w:ilvl w:val="0"/>
          <w:numId w:val="1"/>
        </w:numPr>
        <w:rPr/>
      </w:pPr>
      <w:r>
        <w:rPr/>
        <w:t>V návětí slova „V § 18 odst. 2“ se nahrazují slovy „V § 18 odst. 2 písm. b)“ a na konci návětí se vypouštějí slova „písmene b)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e výčtu novel zákona slova „a zákona č. 211/2000 Sb.,“ se nahrazují slovy „zákona č. 211/2000 Sb., zákona č. 220/2000 Sb., zákona č. 239/2001 Sb., zákona č. 15/2002 Sb., a zákona č. 320/2002 Sb.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bodu 12 se za slova „nápravou škod způsobených“ vkládají slova „před 20. prosincem 1991„ a na konci bodu se nahrazuje tečka čárk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kládá se nový bod 13, který zní: „13. k finanční podpoře projektů rozvoje území určených pro průmyslové využití, schválených vládou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Čl. I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d označení článku vložit nadpis „Účinnost“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17:00Z</dcterms:created>
  <dc:creator>Kocourek,Závodská</dc:creator>
  <dc:description/>
  <cp:keywords>119 12 působnost orgánů</cp:keywords>
  <dc:language>en-US</dc:language>
  <cp:lastModifiedBy>Zavodska Jana</cp:lastModifiedBy>
  <cp:lastPrinted>2003-01-28T10:19:00Z</cp:lastPrinted>
  <dcterms:modified xsi:type="dcterms:W3CDTF">2003-01-29T15:44:00Z</dcterms:modified>
  <cp:revision>13</cp:revision>
  <dc:subject/>
  <dc:title>119,12,působnost orgánů</dc:title>
</cp:coreProperties>
</file>