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8. schůze dne 5. prosince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Státního rozpočtu České republiky na rok 2003, kapitola 398 – Všeobecná pokladní správ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ministra financí B. Sobotka, zpravodajské zprávě posl. M. Kalouska a 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s c h v a l u j e   návrh kapitoly 398 Všeobecná pokladní správa ve výši příjmů 12 192 601 tis. Kč a výdajů 168 238 905 tis. Kč, z toho financování programů 7 669 657 tis. Kč (výdaje kapitoly Všeobecná pokladní správa jsou přílohou tohoto usnesení)  a  d o p o r u č u j e  Poslanecké sněmovně Parlamentu, aby návrh kapitoly 398 Všeobecná pokladní správa schválila v rámci projednávání návrhu státního rozpočtu na rok 2003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righ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 předsedu výboru-zpravodaje, aby se podílel na vypracování usnesení, které bude předloženo schůzi Poslanecké sněmovny Parlament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abulková část je uvedena v deskách na začátku v programu Excel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0:41:00Z</dcterms:created>
  <dc:creator>Kalousek,Závodská</dc:creator>
  <dc:description/>
  <cp:keywords>116 SR 2003 kapitola 398 VPS</cp:keywords>
  <dc:language>en-US</dc:language>
  <cp:lastModifiedBy>Zavodska Jana</cp:lastModifiedBy>
  <cp:lastPrinted>2003-01-09T11:42:00Z</cp:lastPrinted>
  <dcterms:modified xsi:type="dcterms:W3CDTF">2003-01-27T10:41:00Z</dcterms:modified>
  <cp:revision>2</cp:revision>
  <dc:subject/>
  <dc:title>116,SR 2003,kapitola 398 VPS</dc:title>
</cp:coreProperties>
</file>