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Heading1"/>
        <w:rPr>
          <w:sz w:val="24"/>
        </w:rPr>
      </w:pPr>
      <w:r>
        <w:rPr/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8. schůze dne 5. prosince 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žádosti vlády o rozpočtové opatření ve státním rozpočtu na rok 2002, kapitola 335 –Ministerstvo zdravotnictví podle § 24 zákona č. 218/2000 Sb., o rozpočtových pravidlech a o změně některých souvisejících zákonů (rozpočtová pravidla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ředitele odboru Ministerstva zdravotnictví M. Martince, zpravodajské zprávě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 o v o l u j e  rozpočtové opatření, kterým se mění závazné ukazatele státního rozpočtu ČR na rok 2002 takto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numPr>
          <w:ilvl w:val="0"/>
          <w:numId w:val="3"/>
        </w:numPr>
        <w:rPr/>
      </w:pPr>
      <w:r>
        <w:rPr/>
        <w:t>celková výše jednotného dílčího ukazatele „Výdaje na financování programů reprodukce majetku celkem podle přílohy č. 5“ zákona č. 490/2001 Sb., o státním rozpočtu České republiky na rok 2002 se snižuje o 131 732 tis. Kč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pecifický dílčí ukazatel „Ústavní péče celkem“ se zvyšuje o 131 732 tis. Kč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úpravy se dotknou rozpočtových položek třídy 5 a 6 druhového třídění a § 3521 funkčního třídění rozpočtové sklady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p o v ě ř u j e   předsedu výboru-zpravodaje, aby s tímto usnesením seznámil ministryni zdravotnictví a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4"/>
        </w:tabs>
        <w:ind w:left="1144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4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  <w:tab w:val="left" w:pos="1134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01:00Z</dcterms:created>
  <dc:creator>Kalousek,Závodská</dc:creator>
  <dc:description/>
  <cp:keywords>113 MZdr RO</cp:keywords>
  <dc:language>en-US</dc:language>
  <cp:lastModifiedBy>Zavodska Jana</cp:lastModifiedBy>
  <cp:lastPrinted>2002-12-06T14:19:00Z</cp:lastPrinted>
  <dcterms:modified xsi:type="dcterms:W3CDTF">2002-12-06T13:19:00Z</dcterms:modified>
  <cp:revision>8</cp:revision>
  <dc:subject/>
  <dc:title>113,MZdr,RO</dc:title>
</cp:coreProperties>
</file>