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56" w:before="40" w:after="0"/>
        <w:jc w:val="center"/>
        <w:outlineLvl w:val="1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Návrh věcného obsahu novely vyhlášky o zájmovém vzdělávání </w:t>
        <w:br/>
        <w:t>v souvislosti s reformou financování regionálního školství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40" w:after="0"/>
        <w:outlineLvl w:val="2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Vyhláška č. 74/2005 Sb., o zájmovém vzdělávání, ve znění pozdějších předpisů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Současný text příslušných ustanovení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§ 10 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Organizace činnosti družiny 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  <w:t xml:space="preserve">(1) Účastníci pravidelné denní docházky do družiny se zařazují do oddělení. 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  <w:t xml:space="preserve">(2) Oddělení se naplňují nejvýše do počtu 30 účastníků. 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  <w:t xml:space="preserve">(3) Je-li oddělení tvořeno pouze účastníky se zdravotním postižením, je nejvyšší počet účastníků v oddělení shodný s nejvyšším počtem žáků ve třídě zřízené pro žáky se zdravotním postižením stanoveným zvláštním právním předpisem2). 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  <w:t xml:space="preserve">(4) V oddělení lze individuálně integrovat nejvýše 5 účastníků se zdravotním postižením. 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ab/>
        <w:t xml:space="preserve">(5) Ředitel stanoví nejvyšší počet účastníků na 1 pedagogického pracovníka s ohledem na druh vykonávané činnosti účastníků a jejich případné speciální vzdělávací potřeby, zejména s ohledem na jejich bezpečnost. 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Věcný návrh úpravy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Maximální počet účastníků v 1 oddělení je 30.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Vzdělávací hodina v zájmovém vzdělávání trvá 60 minut.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a) školní družina v obci se základní školou s třídami pouze 1. stupně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jedná se o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průměrné počty účastníků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(dětí/žáků) v oddělení, bez ohledu na to, z kterého jsou ročníku, v jednom školském zařízení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ružina ve škole tvořené 1 třídou: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7 - 30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účastníků v 1 oddělení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ružina ve škole tvořené 2 třídami:  min.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15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účastníků v 1 oddělení </w:t>
      </w:r>
    </w:p>
    <w:p>
      <w:pPr>
        <w:pStyle w:val="Normal"/>
        <w:spacing w:lineRule="auto" w:line="256" w:before="0" w:after="160"/>
        <w:ind w:left="360" w:hanging="0"/>
        <w:contextualSpacing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(Poznámka: ve třídě min. 12 žáků, ve škole je nejméně 24 žáků)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ružina ve škole tvořené 3 třídami  a více: min.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21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v 1 oddělení, </w:t>
      </w:r>
    </w:p>
    <w:p>
      <w:pPr>
        <w:pStyle w:val="Normal"/>
        <w:spacing w:lineRule="auto" w:line="256" w:before="0" w:after="160"/>
        <w:ind w:left="360" w:hanging="0"/>
        <w:contextualSpacing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(ve třídě min. 14 žáků, ve škole je nejméně 42 žáků)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b) školní družina v úplné škole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ružina v úplné škole má: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21- 30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účastníků </w:t>
      </w:r>
    </w:p>
    <w:p>
      <w:pPr>
        <w:pStyle w:val="Normal"/>
        <w:spacing w:lineRule="auto" w:line="256" w:before="0" w:after="160"/>
        <w:ind w:left="360" w:hanging="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Poznámka: 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ve škole je nejméně 5x17 žáků = 85 žáků)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ddělení lze rozdělit nebo zařadit další pokud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průměrný počet účastníků v jednom oddělení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je více než 25 účastníků.  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Provozní doba školní družiny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sud právně neupravena, nově upravujeme vyhláškou, navrhujeme stanovit jako základní dobu - ranní družinu od 6:00 (6:30) do 8:00 hodin a odpolední družinu od 11:30 (12:00) do 17:00 hodin – tj. provoz školní družiny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7 hodin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v případě prvního oddělení. Jestliže bude mít družina další oddělení, jejich reálná doba provozu se bude slučováním oddělení snižovat – viz tabulka PH max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41:00Z</dcterms:created>
  <dc:creator>Gaňo Jiří</dc:creator>
  <dc:description/>
  <cp:keywords/>
  <dc:language>en-US</dc:language>
  <cp:lastModifiedBy>Gaňo Jiří</cp:lastModifiedBy>
  <dcterms:modified xsi:type="dcterms:W3CDTF">2016-06-16T12:50:00Z</dcterms:modified>
  <cp:revision>3</cp:revision>
  <dc:subject/>
  <dc:title/>
</cp:coreProperties>
</file>