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en-US"/>
        </w:rPr>
        <w:t>Návrh věcného obsahu novely vyhlášky k předškolnímu vzdělávání v souvislosti s reformou financování regionálního školství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Vyhláška č. 14/2015 Sb., o předškolním vzdělávání, ve znění pozdějších předpisů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oučasný text příslušných ustanovení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§ 2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očty přijatých dětí ve třídách mateřské školy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1) Mateřská škola s jednou třídou má nejméně 15 dětí, mateřská škola se dvěma a více třídami má nejméně v průměru 18 dětí ve třídě. Je-li v obci pouze jedna mateřská škola s jednou třídou, má nejméně 13 dětí, jediná mateřská škola v obci se dvěma a více třídami má nejméně v průměru 16 dětí ve třídě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2) Třída mateřské školy se naplňuje do počtu 24 dětí.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Školský zákon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oučasný text příslušných ustanovení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§ 14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Vzdělávání příslušníků národnostních menšin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1) Obec, kraj, popřípadě ministerstvo zajišťuje pro příslušníky národnostních menšin vzdělávání v jazyce národnostní menšiny v mateřských, základních a středních školách, a to v obcích, v nichž byl v souladu se zvláštním právním předpisem9) zřízen výbor pro národnostní menšiny, pokud jsou splněny podmínky stanovené tímto zákonem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2) Třídu mateřské školy lze zřídit, pokud se ke vzdělávání v jazyce národnostní menšiny přihlásí nejméně 8 dětí s příslušností k národnostní menšině,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třídu základní školy lze zřídit, pokud se ke vzdělávání v jazyce národnostní menšiny přihlásí nejméně 10 žáků s příslušností k národnostní menšině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; mateřskou školu neb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ákladní školu s jazykem národnostní menšiny lze zřídit za předpokladu, že všechny třídy budou v průměru naplněny nejméně 12 dětmi nebo žáky s příslušností k národnostní menšině v jedné třídě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Věcný návrh úpravy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. Doplnění maximálního počtu hodin přímé výchovné práce financovaného ze státního rozpočtu v mateřské škole v závislosti na počtu tříd v mateřské škole, resp. na pracovišti mateřské školy a druhu provozu mateřské školy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I. Nová úprava počtu dětí ve třídě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) jedna mateřská škola v obci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ždy se jedná o průměrné počty dětí ve třídě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v jednom pracovišti školy </w:t>
      </w:r>
      <w:r>
        <w:rPr>
          <w:rFonts w:eastAsia="Calibri" w:cs="Arial" w:ascii="Arial" w:hAnsi="Arial"/>
          <w:sz w:val="22"/>
          <w:szCs w:val="22"/>
          <w:lang w:eastAsia="en-US"/>
        </w:rPr>
        <w:t>(nikoliv v celé mateřské škole, která může mít více pracovišť), bez ohledu na ročníky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1 třídou: počet dětí: 13 – 24 dětí ve třídě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2 třídami: počet dětí 14 (průměrně) - 24 dětí ve třídě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3 třídami: počet dětí 16 (průměrně) - 24 dětí ve třídě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4 a více třídami: počet dětí 18 (průměrně) - 24 dětí ve třídě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pracovišti mateřské školy tvořeném 4 a více třídami průměrný počet dětí ve třídě vyšší než 22 dětí, lze na tomto pracovišti školy vytvořit další třídu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) více mateřských škol v obci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ždy se jedná o průměrné počty dětí ve třídě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v jednom pracovišti školy </w:t>
      </w:r>
      <w:r>
        <w:rPr>
          <w:rFonts w:eastAsia="Calibri" w:cs="Arial" w:ascii="Arial" w:hAnsi="Arial"/>
          <w:sz w:val="22"/>
          <w:szCs w:val="22"/>
          <w:lang w:eastAsia="en-US"/>
        </w:rPr>
        <w:t>(nikoliv v celé mateřské škole, která může mít více pracovišť), bez ohledu na ročníky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1 třídou: počet dětí ve třídě: 15 - 24 dětí ve třídě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2 - 3 třídami: počet dětí ve třídě: 16 (průměrně) - 24 (absolutně) dětí ve třídě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4 a více třídami: počet dětí ve třídě: 18 (průměrně) - 24 (absolutně) dětí ve třídě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pracovišti mateřské školy tvořeném 5 a více třídami průměrný počet dětí ve třídě vyšší než 22 dětí, lze na tomto pracovišti školy vytvořit další třídu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) mateřská škola s jazykem národnostní menšiny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ždy se jedná o průměrné počty dětí ve třídě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v jednom pracovišti školy </w:t>
      </w:r>
      <w:r>
        <w:rPr>
          <w:rFonts w:eastAsia="Calibri" w:cs="Arial" w:ascii="Arial" w:hAnsi="Arial"/>
          <w:sz w:val="22"/>
          <w:szCs w:val="22"/>
          <w:lang w:eastAsia="en-US"/>
        </w:rPr>
        <w:t>(nikoliv v celé mateřské škole, která může mít více pracovišť), bez ohledu na ročníky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1 třídou: počet dětí: 10 – 24 dětí ve třídě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řská škola tvořená 2 a více třídami: počet dětí 16 (průměrně) - 24 dětí ve třídě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pracovišti mateřské školy tvořeném 3 a více třídami průměrný počet dětí ve třídě vyšší než 20 dětí, lze na tomto pracovišti školy vytvořit další tří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0:00Z</dcterms:created>
  <dc:creator>Gaňo Jiří</dc:creator>
  <dc:description/>
  <cp:keywords/>
  <dc:language>en-US</dc:language>
  <cp:lastModifiedBy>Gaňo Jiří</cp:lastModifiedBy>
  <dcterms:modified xsi:type="dcterms:W3CDTF">2016-06-16T12:49:00Z</dcterms:modified>
  <cp:revision>3</cp:revision>
  <dc:subject/>
  <dc:title/>
</cp:coreProperties>
</file>