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ávrh novely vyhlášky č. 13/2005 Sb., </w:t>
        <w:br/>
        <w:t xml:space="preserve">o středním vzdělávání a vzdělávání v konzervatoři, ve znění pozdějších předpisů    </w:t>
        <w:br/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VYHLÁŠKA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ze dne .......... 2016,</w:t>
      </w:r>
    </w:p>
    <w:p>
      <w:pPr>
        <w:pStyle w:val="Normal"/>
        <w:jc w:val="center"/>
        <w:rPr/>
      </w:pPr>
      <w:r>
        <w:rPr/>
        <w:t>kterou se mění vyhláška č.13/2005 Sb., o středním vzdělávání a vzdělávání v konzervatoři, ve znění pozdějších předpisů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nisterstvo školství, mládeže a tělovýchovy stanoví podle § 71 zákona č. 561/2004 Sb., o předškolním, základním, středním, vyšším odborném a jiném vzdělávání (školský zákon):</w:t>
      </w:r>
    </w:p>
    <w:p>
      <w:pPr>
        <w:pStyle w:val="Normal"/>
        <w:jc w:val="center"/>
        <w:rPr/>
      </w:pPr>
      <w:r>
        <w:rPr/>
        <w:t>Čl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Vyhláška č. 13/2005 Sb., o středním vzdělávání a vzdělávání v konzervatoři, ve znění pozdějších předpisů,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§ 2 se doplňuje odstavec (8) ve znění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Ve víceoborových třídách ve třídách oborů vzdělání s výučním listem, kategorie dosaženého vzdělání E a H se dělí třída maximálně na 3 skupiny, v každé skupině po 1 oboru vzdělání stejné kategorie dosaženého vzdělání a stejného ročníku.“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V § 2 se doplňuje odstavec (9) ve zně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Ve víceoborových třídách oborů vzdělání s maturitní zkouškou kategorie dosaženého vzdělání M, L0 a L5 se dělí třída maximálně na 2 skupiny, v každé skupině po 1 oboru vzdělání stejné kategorie dosaženého vzdělání a stejného ročníku.“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V § 2 se doplňuje odstavec (10) ve znění:</w:t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Víceoborové třídy uvedené v odstavcích (8) a (9) lze zřídit pouze v případech, kdy je počet žáků v oboru vzdělání v jednotlivých ročnících nižší než 17 žáků, není-li uvedeno jinak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§ 2 se doplňuje odstavec (11) ve zně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a víceoborovou třídu je považována třída, ve které se vzdělávají žáci oboru vzdělání v počtu 18 a více a současně žáci oboru vzdělání stejného stupně a kategorie dosaženého vzdělání a ročníku do celkového počtu 30 žáků ve třídě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§ 2 se doplňuje odstavec (12) ve znění: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Ve víceoborových třídách oborů vzdělání, v nichž je jako součást přijímacího řízení stanovena rámcovým vzdělávacím programem talentová zkouška, se vzdělávají současně žáci stejného stupně dosaženého vzdělávání. Tyto víceoborové třídy nelze zřizovat společně s obory vzdělání, kde není stanovena rámcovým vzdělávacím programem talentová zkouška. Pro víceoborové třídy oborů vzdělání s talentovou zkouškou se nevztahují ustanovení uvedená v odstavcích (8) a (9)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§ 2 se doplňuje odstavec (13) ve znění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Znění uvedené v odstavci (3) se vztahuje k denní formě vzdělávání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.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o vyhláška nabývá účinnosti dnem vydání.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jc w:val="center"/>
        <w:rPr/>
      </w:pPr>
      <w:r>
        <w:rPr/>
        <w:t>ministryně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0:00Z</dcterms:created>
  <dc:creator>katzova</dc:creator>
  <dc:description/>
  <dc:language>en-US</dc:language>
  <cp:lastModifiedBy>Gaňo Jiří</cp:lastModifiedBy>
  <cp:lastPrinted>2016-05-03T10:20:00Z</cp:lastPrinted>
  <dcterms:modified xsi:type="dcterms:W3CDTF">2016-06-15T13:40:00Z</dcterms:modified>
  <cp:revision>2</cp:revision>
  <dc:subject/>
  <dc:title/>
</cp:coreProperties>
</file>