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eze nové vyhlášky MŠMT</w:t>
      </w:r>
      <w:r>
        <w:rPr>
          <w:rFonts w:cs="Arial" w:ascii="Arial" w:hAnsi="Arial"/>
          <w:sz w:val="22"/>
          <w:szCs w:val="22"/>
        </w:rPr>
        <w:t xml:space="preserve">, kterou se stanoví rozsah, struktura, termíny a způsob předkládání údajů právnickými osobami vykonávajícími činnost mateřských, základních a středních škol a konzervatoří RgŠ ÚSC pro účely financování (nad rámec standardního sběru dat upraného platným zněním vyhlášky 364/2005 Sb.). Hlavním (popř. jediným) předmětem této vyhlášky bude předávání údajů o </w:t>
      </w:r>
      <w:r>
        <w:rPr>
          <w:rFonts w:cs="Arial" w:ascii="Arial" w:hAnsi="Arial"/>
          <w:b/>
          <w:sz w:val="22"/>
          <w:szCs w:val="22"/>
        </w:rPr>
        <w:t xml:space="preserve">předpokládaných </w:t>
      </w:r>
      <w:r>
        <w:rPr>
          <w:rFonts w:cs="Arial" w:ascii="Arial" w:hAnsi="Arial"/>
          <w:sz w:val="22"/>
          <w:szCs w:val="22"/>
        </w:rPr>
        <w:t xml:space="preserve">počtech pedagogických pracovníků uvedených škol v následujícím školním roce (na základě výsledků provedených zápisů a přijímacích řízení). Údaje budou jedním z rozhodujících parametrů pro alokaci zdrojů navrhované </w:t>
      </w:r>
      <w:r>
        <w:rPr>
          <w:rFonts w:cs="Arial" w:ascii="Arial" w:hAnsi="Arial"/>
          <w:b/>
          <w:sz w:val="22"/>
          <w:szCs w:val="22"/>
        </w:rPr>
        <w:t>rezerv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a jsou nezbytným předpokladem </w:t>
      </w:r>
      <w:r>
        <w:rPr>
          <w:rFonts w:cs="Arial" w:ascii="Arial" w:hAnsi="Arial"/>
          <w:sz w:val="22"/>
          <w:szCs w:val="22"/>
        </w:rPr>
        <w:t>pro možnost budoucího řešení jednoho z hlavních dlouhodobých problémů financování RgŠ ÚSC, tj. financování změn vyplývajících z přechodu na nový školní rok v „reálném čase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é vymezení budoucího obsahu vyhlášky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HLÁŠK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č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ředávání údajů školami a školskými zařízeními pro účely financování ze státního rozpočt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inisterstvo školství, mládeže a tělovýchovy stanoví podle §161c odst. 2), písm. a) zákona č. 561/2004 Sb., o předškolním, základním, středním, vyšším odborném a jiném vzdělávání (školský zákon)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čené osob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1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Údaje podle této vyhlášky předávají právnické osoby zřizované krajem, obcí nebo svazkem obcí, vykonávající činnost mateřské školy, základní školy, střední školy, konzervatoře a školní družiny, které vyplácejí plat</w:t>
      </w:r>
      <w:r>
        <w:rPr>
          <w:rFonts w:cs="Arial" w:ascii="Arial" w:hAnsi="Arial"/>
          <w:sz w:val="22"/>
          <w:szCs w:val="22"/>
          <w:vertAlign w:val="superscript"/>
        </w:rPr>
        <w:t>1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ění předávaných údajů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2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edávané údaje se člení na dvě základní oblast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údaje o předpokládaných počtech pedagogických pracovníků a jejich platovém zařazení v následujícím školním ro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údaje z dokumentace škol a školských zařízení a z evidence zaměstnanců a mzdových prostředků o průměrném týdenním rozsahu přímé vyučovací a přímé výchovné činnosti pedagogických pracovníků, o týdenním rozsahu vzdělávání podle rozvrhů hodin vzdělávání a o rozsahu vzdělávání uskutečňovaném u jiné právnické osoby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edávání údajů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3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(1) Právnické osoby uvedené v § 1 předávají: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) údaje podle § 2 odst. 1) v rozsahu uvedeném v </w:t>
      </w:r>
      <w:hyperlink r:id="rId2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příloze č. 1</w:t>
        </w:r>
      </w:hyperlink>
      <w:r>
        <w:rPr>
          <w:rFonts w:cs="Arial" w:ascii="Arial" w:hAnsi="Arial"/>
          <w:sz w:val="22"/>
          <w:szCs w:val="22"/>
        </w:rPr>
        <w:t xml:space="preserve"> k této vyhlášce,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údaje podle § 2 odst. 2 ) v rozsahu uvedeném v </w:t>
      </w:r>
      <w:hyperlink r:id="rId3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příloze č. 2</w:t>
        </w:r>
      </w:hyperlink>
      <w:r>
        <w:rPr>
          <w:rFonts w:cs="Arial" w:ascii="Arial" w:hAnsi="Arial"/>
          <w:sz w:val="22"/>
          <w:szCs w:val="22"/>
        </w:rPr>
        <w:t xml:space="preserve"> k této vyhlášce.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(2) K předávaným údajům podle </w:t>
      </w:r>
      <w:hyperlink r:id="rId4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odstavce 1</w:t>
        </w:r>
      </w:hyperlink>
      <w:r>
        <w:rPr>
          <w:rFonts w:cs="Arial" w:ascii="Arial" w:hAnsi="Arial"/>
          <w:sz w:val="22"/>
          <w:szCs w:val="22"/>
        </w:rPr>
        <w:t xml:space="preserve"> uvede právnická osoba své identifikační údaje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 a identifikační údaje škol a školských zařízení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 xml:space="preserve">, jichž se předávání údajů týká.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(3) Při předání údajů podle </w:t>
      </w:r>
      <w:hyperlink r:id="rId5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odstavce 1</w:t>
        </w:r>
      </w:hyperlink>
      <w:r>
        <w:rPr>
          <w:rFonts w:cs="Arial" w:ascii="Arial" w:hAnsi="Arial"/>
          <w:sz w:val="22"/>
          <w:szCs w:val="22"/>
        </w:rPr>
        <w:t xml:space="preserve"> uvede právnická osoba své telefonické spojení a adresu elektronické pošty a dále jméno, popřípadě jména a příjmení fyzické osoby, která údaje připravila k předání.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(4) Údaje podle </w:t>
      </w:r>
      <w:hyperlink r:id="rId6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odstavce 1</w:t>
        </w:r>
      </w:hyperlink>
      <w:r>
        <w:rPr>
          <w:rFonts w:cs="Arial" w:ascii="Arial" w:hAnsi="Arial"/>
          <w:sz w:val="22"/>
          <w:szCs w:val="22"/>
        </w:rPr>
        <w:t xml:space="preserve"> se předávají do databáze spravované ministerstvem nebo jím zřízenou a pověřenou právnickou osobou. Do této databáze mají v rozsahu nezbytném pro plnění jejich úkolů přístup také krajské úřady a obecní úřady obcí s rozšířenou působností, které v případech stanovených touto vyhláškou zajišťují přijímání předávaných údajů do databáze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4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(1) Údaje se předávají na formulářích, které obsahují údaje podle </w:t>
      </w:r>
      <w:hyperlink r:id="rId7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příloh č. 1 a č. 2</w:t>
        </w:r>
      </w:hyperlink>
      <w:r>
        <w:rPr>
          <w:rFonts w:cs="Arial" w:ascii="Arial" w:hAnsi="Arial"/>
          <w:sz w:val="22"/>
          <w:szCs w:val="22"/>
        </w:rPr>
        <w:t xml:space="preserve"> k této vyhlášce, a jejichž vzory se zveřejňují ve Věstníku a způsobem umožňujícím dálkový přístup.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(2) Vzory formulářů podle </w:t>
      </w:r>
      <w:hyperlink r:id="rId8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 xml:space="preserve">odstavce </w:t>
        </w:r>
      </w:hyperlink>
      <w:r>
        <w:rPr>
          <w:rFonts w:cs="Arial" w:ascii="Arial" w:hAnsi="Arial"/>
          <w:sz w:val="22"/>
          <w:szCs w:val="22"/>
        </w:rPr>
        <w:t xml:space="preserve">1 se zveřejní nejpozději 3 měsíce před rozhodným datem.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5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Účinnos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ato vyhláška nabývá účinnosti dnem jejího vyhlášení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hyperlink r:id="rId9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§ 109 odst. 3 písm. d) a e) zákona č. 262/2006 Sb.</w:t>
        </w:r>
      </w:hyperlink>
      <w:r>
        <w:rPr>
          <w:rFonts w:cs="Arial" w:ascii="Arial" w:hAnsi="Arial"/>
          <w:sz w:val="22"/>
          <w:szCs w:val="22"/>
        </w:rPr>
        <w:t xml:space="preserve">, zákoník práce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</w:r>
      <w:hyperlink r:id="rId10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§ 16 odst. 9 školského zákona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364/2005 Sb.%2523&apos;&amp;ucin-k-dni=&apos;30.12.9999&apos;" TargetMode="External"/><Relationship Id="rId3" Type="http://schemas.openxmlformats.org/officeDocument/2006/relationships/hyperlink" Target="aspi://module=&apos;ASPI&apos;&amp;link=&apos;364/2005 Sb.%2523&apos;&amp;ucin-k-dni=&apos;30.12.9999&apos;" TargetMode="External"/><Relationship Id="rId4" Type="http://schemas.openxmlformats.org/officeDocument/2006/relationships/hyperlink" Target="aspi://module=&apos;ASPI&apos;&amp;link=&apos;364/2005 Sb.%25233&apos;&amp;ucin-k-dni=&apos;30.12.9999&apos;" TargetMode="External"/><Relationship Id="rId5" Type="http://schemas.openxmlformats.org/officeDocument/2006/relationships/hyperlink" Target="aspi://module=&apos;ASPI&apos;&amp;link=&apos;364/2005 Sb.%25233&apos;&amp;ucin-k-dni=&apos;30.12.9999&apos;" TargetMode="External"/><Relationship Id="rId6" Type="http://schemas.openxmlformats.org/officeDocument/2006/relationships/hyperlink" Target="aspi://module=&apos;ASPI&apos;&amp;link=&apos;364/2005 Sb.%25233&apos;&amp;ucin-k-dni=&apos;30.12.9999&apos;" TargetMode="External"/><Relationship Id="rId7" Type="http://schemas.openxmlformats.org/officeDocument/2006/relationships/hyperlink" Target="aspi://module=&apos;ASPI&apos;&amp;link=&apos;364/2005 Sb.%2523&apos;&amp;ucin-k-dni=&apos;30.12.9999&apos;" TargetMode="External"/><Relationship Id="rId8" Type="http://schemas.openxmlformats.org/officeDocument/2006/relationships/hyperlink" Target="aspi://module=&apos;ASPI&apos;&amp;link=&apos;364/2005 Sb.%25234&apos;&amp;ucin-k-dni=&apos;30.12.9999&apos;" TargetMode="External"/><Relationship Id="rId9" Type="http://schemas.openxmlformats.org/officeDocument/2006/relationships/hyperlink" Target="aspi://module=&apos;ASPI&apos;&amp;link=&apos;262/2006 Sb.%2523109&apos;&amp;ucin-k-dni=&apos;30.12.9999&apos;" TargetMode="External"/><Relationship Id="rId10" Type="http://schemas.openxmlformats.org/officeDocument/2006/relationships/hyperlink" Target="aspi://module=&apos;ASPI&apos;&amp;link=&apos;561/2004 Sb.%252330&apos;&amp;ucin-k-dni=&apos;30.12.9999&apos;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2:00Z</dcterms:created>
  <dc:creator>Gaňo Jiří</dc:creator>
  <dc:description/>
  <cp:keywords/>
  <dc:language>en-US</dc:language>
  <cp:lastModifiedBy>Gaňo Jiří</cp:lastModifiedBy>
  <dcterms:modified xsi:type="dcterms:W3CDTF">2016-06-15T13:42:00Z</dcterms:modified>
  <cp:revision>2</cp:revision>
  <dc:subject/>
  <dc:title/>
</cp:coreProperties>
</file>